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sz w:val="16"/>
          <w:szCs w:val="16"/>
        </w:rPr>
        <w:tab/>
        <w:tab/>
        <w:tab/>
        <w:tab/>
        <w:t xml:space="preserve">                 </w:t>
      </w:r>
      <w:r>
        <w:rPr>
          <w:rFonts w:cs="Arial" w:ascii="Arial" w:hAnsi="Arial"/>
          <w:b/>
          <w:sz w:val="36"/>
          <w:szCs w:val="36"/>
        </w:rPr>
        <w:t>WZÓR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b/>
          <w:sz w:val="32"/>
          <w:szCs w:val="32"/>
        </w:rPr>
        <w:t>Załącznik nr 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 xml:space="preserve">.                                                   …………………..,  dnia………….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firmowa Podwykonawcy/Dalszego  Podwykonawcy                                     </w:t>
        <w:tab/>
        <w:tab/>
        <w:tab/>
        <w:t xml:space="preserve">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Inwestor</w:t>
      </w:r>
      <w:r>
        <w:rPr>
          <w:rFonts w:cs="Arial" w:ascii="Arial" w:hAnsi="Arial"/>
          <w:b/>
          <w:bCs/>
          <w:sz w:val="20"/>
          <w:szCs w:val="20"/>
        </w:rPr>
        <w:t xml:space="preserve"> : </w:t>
      </w:r>
      <w:r>
        <w:rPr>
          <w:rFonts w:cs="Arial" w:ascii="Arial" w:hAnsi="Arial"/>
          <w:b/>
          <w:bCs/>
          <w:sz w:val="22"/>
          <w:szCs w:val="22"/>
        </w:rPr>
        <w:t xml:space="preserve">GMINA PIASECZN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Zadanie 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PRACE MODERNIZACYJNE, MALOWANIE ŚCIAN KORYTARZY, SAL LEKCYJNYCH, ŁAZIENEK I POMIESZCZEŃ SOCJALNYCH W SZKOLE PODSTAWOWEJ W JÓZEFOSŁAWIU MIESZCZĄCEJ SIĘ PRZY UL. KAMERALNEJ 11 W JÓZEFOSŁAWIU. </w:t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PODWYKONAWCY/DALSZEGO POD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zakres robót wykonany przez naszą firmę jest tożsamy z zakresem zawartym w protokole odbioru robót Generalnego Wykonawcy i wyciąg z tego protokołu stanowi załącznik do niniejszego oświadczenia.</w:t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 xml:space="preserve">Oświadczamy, że ……………… </w:t>
      </w:r>
      <w:r>
        <w:rPr>
          <w:rFonts w:cs="Arial" w:ascii="Arial" w:hAnsi="Arial"/>
          <w:b w:val="false"/>
          <w:i/>
          <w:szCs w:val="20"/>
        </w:rPr>
        <w:t>[nazwa Generalnego Wykonawcy/Podwykonawcy/Dalszego Podwykonawcy wraz z adresem siedziby]</w:t>
      </w:r>
      <w:r>
        <w:rPr>
          <w:rFonts w:cs="Arial" w:ascii="Arial" w:hAnsi="Arial"/>
          <w:b w:val="false"/>
          <w:szCs w:val="20"/>
        </w:rPr>
        <w:t xml:space="preserve"> spełnił/spełniła na naszą rzecz wszystkie należne na dzień …………… świadczenia pieniężne z tytułu należnego nam wynagrodzenia określonego w umowie nr …………… z dnia…………, dotyczącego wykonania robót budowlanych w ramach realizacji zadania inwestycyjnego pn „Prace modernizacyjne, malowanie ścian korytarzy, sal lekcyjnych, łazienek i pomieszczeń socjalnych w Szkole Podstawowej w Józefosławiu mieszczącej się przy ul. Kameralnej 11 w Józefosławiu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tym ……………… </w:t>
      </w:r>
      <w:r>
        <w:rPr>
          <w:rFonts w:cs="Arial" w:ascii="Arial" w:hAnsi="Arial"/>
          <w:i/>
          <w:sz w:val="20"/>
          <w:szCs w:val="20"/>
        </w:rPr>
        <w:t>[nazwa Generalnego Wykonawcy/Podwykonawcy/Dalszego Podwykonawcy wraz z adresem siedziby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pozostaje w stosunku do naszej firmy </w:t>
        <w:br/>
        <w:t xml:space="preserve">w opóźnieniu z żadnymi należnymi płatnościami wynikającymi z w/w umowy. </w:t>
        <w:br/>
        <w:t>W związku z powyższym nasza firma nie będzie rościć w stosunku do Inwestora – Gminy Piaseczno - o jakiekolwiek wynagrodzenie należne z tytułu wykonania zakresu robót zawartego w załączonym wyciąg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: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ciąg z protokółu odbioru robót Generalnego Wykonawcy z dnia …………. za okres ……………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360"/>
        <w:ind w:firstLine="44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podpis/y osoby upoważnionej 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8:00Z</dcterms:created>
  <dc:creator>epi</dc:creator>
  <dc:description/>
  <cp:keywords/>
  <dc:language>en-US</dc:language>
  <cp:lastModifiedBy>Kamil</cp:lastModifiedBy>
  <dcterms:modified xsi:type="dcterms:W3CDTF">2018-04-20T11:19:00Z</dcterms:modified>
  <cp:revision>5</cp:revision>
  <dc:subject/>
  <dc:title/>
</cp:coreProperties>
</file>