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ość  śmieci w rozbiciu na poszczególne miesią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5" w:hanging="285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3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zęść I - </w:t>
      </w:r>
      <w:r>
        <w:rPr>
          <w:rFonts w:cs="Verdana" w:ascii="Verdana" w:hAnsi="Verdana"/>
          <w:i/>
          <w:sz w:val="20"/>
          <w:szCs w:val="20"/>
        </w:rPr>
        <w:t>Odbiór i zagospodarowanie odpadów komunalnych od właścicieli nieruchomości zamieszkałych i niezamieszkałych na terenie Gminy Piaseczno w sektorze I (Zachodnim)</w:t>
      </w:r>
    </w:p>
    <w:p>
      <w:pPr>
        <w:pStyle w:val="Normal"/>
        <w:ind w:left="285" w:hanging="3"/>
        <w:jc w:val="both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984"/>
        <w:gridCol w:w="1560"/>
        <w:gridCol w:w="3118"/>
      </w:tblGrid>
      <w:tr>
        <w:trPr>
          <w:trHeight w:val="66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Miesięczna ilość  odebranych odpadów [Mg]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Średnia masa wszystkich odebranych  odpadów [Mg]</w:t>
            </w:r>
          </w:p>
        </w:tc>
      </w:tr>
      <w:tr>
        <w:trPr>
          <w:trHeight w:val="64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2016 r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2017 r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Stycze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61,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76,9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19,23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Lut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05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06,8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06,27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Marze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558,6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045,1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801,9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Kwiecie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673,6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90,66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32,16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Maj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263,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078,9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71,375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Czerwie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896,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943,5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919,925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Lipie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698,5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01,89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900,235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Sierpie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77,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32,2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54,715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Wrzesie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825,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548,44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686,815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Październi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72,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962,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867,75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Listopa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448,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66,3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07,555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Grudzie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536,3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84,5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510,445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9 218,4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9 338,3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9 278,375</w:t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Ilość odpadów  w okresie 24 miesięcy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18 556,75</w:t>
            </w:r>
          </w:p>
        </w:tc>
      </w:tr>
    </w:tbl>
    <w:p>
      <w:pPr>
        <w:pStyle w:val="Normal"/>
        <w:ind w:left="285" w:hanging="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Łączna przewidywana ilość odpadów przy umowie obowiązującej na 24 miesiące wynosi 18 556,75 Mg. </w:t>
      </w:r>
    </w:p>
    <w:p>
      <w:pPr>
        <w:pStyle w:val="Normal"/>
        <w:ind w:left="285" w:hanging="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hanging="3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mawiający określając limit odpadów w Sektorze I zwiększył ich ilość o 10,36 %. </w:t>
      </w:r>
    </w:p>
    <w:p>
      <w:pPr>
        <w:pStyle w:val="Normal"/>
        <w:ind w:hanging="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hanging="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mit odpadów przewidzianych do odbioru w okresie obowiązywania umowy w sektorze I = 20 478,35* Mg 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*Wyliczenia dokonano w następujący sposób: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widywana ilość odpadów w okresie obowiązywania umowy została obliczona jako iloczyn łącznej masy odpadów za lata 2016-2017 powiększonej o przewidywany wzrost ilości odpadów.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widywana ilość odpadów o kodach 15 01 06, 15 01 07, 20 02 01, 20 03 01 została zwiększona o 10%.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widywana ilość odpadów o kodzie 20 03 07 (odpady wielkogabarytowe) została zwiększona o 20%.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w formularzu ofertowym oczekuje ceny ryczałtowej za całą usługę i ceny ryczałtowej miesięcznej płatnej każdego miesiąca w tej samej wysokości. Wartość  miesięcznego wynagrodzenia Wykonawcy ma być wartością stałą przez cały okres  trwania umowy. Wartość miesięcznego  wynagrodzenia jest wartością ryczałtową i musi w sobie zawierać ryzyko wcześniejszego rozwiązania umowy z powodu przekroczenia łącznej masy odpadów powiększonej o przewidywany wzrost ilości odpadów. Wykonawca nie ma prawa do dodatkowego  wynagrodzenia  po przekroczeniu limitu masy odpadów.   </w:t>
      </w:r>
    </w:p>
    <w:p>
      <w:pPr>
        <w:pStyle w:val="Glowny"/>
        <w:spacing w:lineRule="atLeast" w:line="200"/>
        <w:ind w:left="36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Foo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hanging="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II -</w:t>
      </w:r>
      <w:r>
        <w:rPr>
          <w:rFonts w:cs="Verdana" w:ascii="Verdana" w:hAnsi="Verdana"/>
          <w:i/>
          <w:sz w:val="20"/>
          <w:szCs w:val="20"/>
        </w:rPr>
        <w:t xml:space="preserve"> Odbiór i zagospodarowanie odpadów komunalnych od właścicieli nieruchomości zamieszkałych i niezamieszkałych na terenie Gminy Piaseczno w sektorze II (Wschodnim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Glowny"/>
        <w:spacing w:lineRule="atLeast" w:line="200"/>
        <w:ind w:left="36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806"/>
        <w:gridCol w:w="1673"/>
        <w:gridCol w:w="3058"/>
      </w:tblGrid>
      <w:tr>
        <w:trPr>
          <w:trHeight w:val="66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Miesięczna ilość  odebranych odpadów [Mg]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Średnia masa wszystkich odebranych  odpadów [Mg]</w:t>
            </w:r>
          </w:p>
        </w:tc>
      </w:tr>
      <w:tr>
        <w:trPr>
          <w:trHeight w:val="64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2016 r.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2017 r.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Stycze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239,0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267,82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253,41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Luty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292,49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232,75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262,62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Marze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46,88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558,79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52,835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Kwiecie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48,03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533,43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40,73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Maj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36,27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79,07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57,67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Czerwie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49,89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96,59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73,24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Lipie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92,46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67,01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29,735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Sierpie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68,77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90,06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29,415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Wrzesie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02,8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37,26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70,05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Październik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52,7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66,42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409,565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Listopad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589,7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542,98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566,345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Grudzie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50,06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06,200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328,13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4 669,11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5 078,380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4 873,745</w:t>
            </w:r>
          </w:p>
        </w:tc>
      </w:tr>
      <w:tr>
        <w:trPr>
          <w:trHeight w:val="360" w:hRule="atLeast"/>
        </w:trPr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Ilość odpadów  w okresie 24 miesięcy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9 747,490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Łączna przewidywana ilość odpadów przy umowie obowiązującej na 24 miesiące wynosi 9 747,490 Mg. </w:t>
      </w:r>
    </w:p>
    <w:p>
      <w:pPr>
        <w:pStyle w:val="Normal"/>
        <w:ind w:left="285" w:hanging="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hanging="3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mawiający określając limit odpadów w Sektorze I zwiększył ich ilość o 10,31 %. </w:t>
      </w:r>
    </w:p>
    <w:p>
      <w:pPr>
        <w:pStyle w:val="Normal"/>
        <w:ind w:hanging="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hanging="3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Limit odpadów przewidzianych do odbioru w okresie obowiązywania umowy w sektorze I = 10 752,62* Mg 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*Wyliczenia dokonano w następujący sposób:</w:t>
      </w:r>
    </w:p>
    <w:p>
      <w:pPr>
        <w:pStyle w:val="Normal"/>
        <w:ind w:hanging="3"/>
        <w:jc w:val="both"/>
        <w:rPr/>
      </w:pPr>
      <w:r>
        <w:rPr>
          <w:rFonts w:cs="Verdana" w:ascii="Verdana" w:hAnsi="Verdana"/>
          <w:bCs/>
          <w:sz w:val="20"/>
          <w:szCs w:val="20"/>
        </w:rPr>
        <w:t>Przewidywana ilość odpadów w okresie obowiązywania umowy została obliczona jako iloczyn łącznej masy odpadów za lata 2016-2017 powiększonej o przewidywany wzrost ilości odpadów.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widywana ilość odpadów o kodach 15 01 06, 15 01 07, 20 02 01, 20 03 01 została zwiększona o 10%.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widywana ilość odpadów o kodzie 20 03 07 (odpady wielkogabarytowe) została zwiększona o 20%.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w formularzu ofertowym oczekuje ceny ryczałtowej za całą usługę i ceny ryczałtowej miesięcznej płatnej każdego miesiąca w tej samej wysokości. Wartość  miesięcznego wynagrodzenia Wykonawcy ma być wartością stałą przez cały okres  trwania umowy. Wartość miesięcznego  wynagrodzenia jest wartością ryczałtową i musi w sobie zawierać ryzyko wcześniejszego rozwiązania umowy z powodu przekroczenia łącznej masy odpadów powiększonej o przewidywany wzrost ilości odpadów. Wykonawca nie ma prawa do dodatkowego  wynagrodzenia  po przekroczeniu limitu masy odpadów.   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Część III -</w:t>
      </w:r>
      <w:r>
        <w:rPr>
          <w:rFonts w:cs="Verdana" w:ascii="Verdana" w:hAnsi="Verdana"/>
          <w:i/>
          <w:sz w:val="20"/>
          <w:szCs w:val="20"/>
        </w:rPr>
        <w:t xml:space="preserve"> Odbiór i zagospodarowanie odpadów komunalnych od właścicieli nieruchomości zamieszkałych i niezamieszkałych na terenie Gminy Piaseczno w sektorze III (Północnym)</w:t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482"/>
        <w:gridCol w:w="1970"/>
        <w:gridCol w:w="3226"/>
      </w:tblGrid>
      <w:tr>
        <w:trPr>
          <w:trHeight w:val="100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Miesięczna ilość  odebranych odpadów [Mg]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Średnia masa wszystkich odebranych  odpadów [Mg]</w:t>
            </w:r>
          </w:p>
        </w:tc>
      </w:tr>
      <w:tr>
        <w:trPr>
          <w:trHeight w:val="42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2016 r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2017 r.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Styczeń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338,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70,3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54,15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Luty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98,9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064,6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1,75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Marzec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71,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04,5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8,15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Kwiecień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24,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33,08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28,94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Maj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11,6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988,0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9,8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Czerwiec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051,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864,5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,75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Lipiec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025,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79,6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,7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Sierpień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986,05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75,3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,675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Wrzesień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31,6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56,2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,9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Październik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074,4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742,4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,4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Listopad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84,0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912,8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8,4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Grudzień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1 191,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pl-PL"/>
              </w:rPr>
              <w:t>589,000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,4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13 589,75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10 880,280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 235,015</w:t>
            </w:r>
          </w:p>
        </w:tc>
      </w:tr>
      <w:tr>
        <w:trPr>
          <w:trHeight w:val="300" w:hRule="atLeast"/>
        </w:trPr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Ilość odpadów  w okresie 24 miesięcy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24 470,030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Łączna przewidywana ilość odpadów przy umowie obowiązującej na 24 miesiące wynosi 24 470,03 Mg. </w:t>
      </w:r>
    </w:p>
    <w:p>
      <w:pPr>
        <w:pStyle w:val="Normal"/>
        <w:ind w:left="285" w:hanging="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hanging="3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mawiający określając limit odpadów w Sektorze I zwiększył ich ilość o 10,27 %. </w:t>
      </w:r>
    </w:p>
    <w:p>
      <w:pPr>
        <w:pStyle w:val="Normal"/>
        <w:ind w:hanging="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hanging="3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Limit odpadów przewidzianych do odbioru w okresie obowiązywania umowy w sektorze I = 26 982,51* Mg 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*Wyliczenia dokonano w następujący sposób: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widywana ilość odpadów w okresie obowiązywania umowy została obliczona jako iloczyn łącznej masy odpadów za lata 2016-2017 powiększonej o przewidywany wzrost ilości odpadów.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widywana ilość odpadów o kodach 15 01 06, 15 01 07, 20 02 01, 20 03 01 została zwiększona o 10%.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widywana ilość odpadów o kodzie 20 03 07 (odpady wielkogabarytowe) została zwiększona o 20%.</w:t>
      </w:r>
    </w:p>
    <w:p>
      <w:pPr>
        <w:pStyle w:val="Normal"/>
        <w:ind w:hanging="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w formularzu ofertowym oczekuje ceny ryczałtowej za całą usługę i ceny ryczałtowej miesięcznej płatnej każdego miesiąca w tej samej wysokości. Wartość  miesięcznego wynagrodzenia Wykonawcy ma być wartością stałą przez cały okres  trwania umowy. Wartość miesięcznego  wynagrodzenia jest wartością ryczałtową i musi w sobie zawierać ryzyko wcześniejszego rozwiązania umowy z powodu przekroczenia łącznej masy odpadów powiększonej o przewidywany wzrost ilości odpadów. Wykonawca nie ma prawa do dodatkowego  wynagrodzenia  po przekroczeniu limitu masy odpadów.   </w:t>
      </w:r>
    </w:p>
    <w:p>
      <w:pPr>
        <w:pStyle w:val="Normal"/>
        <w:ind w:left="285" w:hanging="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FrankfurtGothic;Times New Roman" w:hAnsi="FrankfurtGothic;Times New Roman" w:eastAsia="Times New Roman" w:cs="Times New Roman"/>
      <w:color w:val="000000"/>
      <w:sz w:val="1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sz w:val="19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08:00Z</dcterms:created>
  <dc:creator>WBR</dc:creator>
  <dc:description/>
  <dc:language>en-US</dc:language>
  <cp:lastModifiedBy>pbo</cp:lastModifiedBy>
  <cp:lastPrinted>2018-12-06T12:28:00Z</cp:lastPrinted>
  <dcterms:modified xsi:type="dcterms:W3CDTF">2018-12-19T14:09:00Z</dcterms:modified>
  <cp:revision>3</cp:revision>
  <dc:subject/>
  <dc:title/>
</cp:coreProperties>
</file>