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 do SIWZ, nr 2 do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CHNOLOGIA WYKONANIA PRAC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040"/>
        <w:gridCol w:w="5880"/>
      </w:tblGrid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.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szczególnienie czynnoś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echnologia  prac</w:t>
            </w:r>
          </w:p>
        </w:tc>
      </w:tr>
      <w:tr>
        <w:trPr>
          <w:trHeight w:val="17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 PRACE PORZĄDKOWE </w:t>
            </w:r>
          </w:p>
        </w:tc>
      </w:tr>
      <w:tr>
        <w:trPr>
          <w:trHeight w:val="14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zienne prace porządkow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potrzeb, do zadań Wykonawcy w szczególności należy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dokładne oczyszczenie nawierzchni z wszelkich zanieczyszczeń (papiery, niedopałki, folia, odchody zwierząt, liście, butelki, kartony, ulotki, znicze, gałęzie, zalegająca ziemia, piasek, liście, przerosty trawy, chwasty, itp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różnianie koszy na śmiec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a worków foliowych w koszach bez wkładów (zapewnienie worków leży po stronie Wykonawcy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miana i uzupełnianie worków foliowych w dystrybutorach </w:t>
              <w:br/>
              <w:t xml:space="preserve">na psie odchod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wianie ławek oraz kosz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ławek i koszy na śmieci – (w miarę potrzeb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ycie tablic informacyjno – porządkowych (w miarę potrzeb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zątanie pod ławkami (kapsle, niedopałki itp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uwanie przerośniętych roślin (trawy, chwastów) z nawierzchni utwardzonych, ziemnych i mineralnych w sposób niepowodujący uszkodzenia struktury na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wóz i utylizacja wieńców, zniczy itp. przy pomnikach </w:t>
              <w:br/>
              <w:t xml:space="preserve"> i miejscach pamięci narodowej zlokalizowanych na terenie objętym zamówieniem, </w:t>
            </w:r>
          </w:p>
        </w:tc>
      </w:tr>
      <w:tr>
        <w:trPr>
          <w:trHeight w:val="14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zienne prace porządkowe na terenach zieleni w okresie letnim (kwiecień - październi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potrzeb, do zadań Wykonawcy w szczególności należ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okładne oczyszczenie terenów zieleni ze śmieci </w:t>
              <w:br/>
              <w:t xml:space="preserve">i zanieczyszczeń (papiery, niedopałki, folia, psie odchody, liście, butelki, kartony, ulotki, znicze, gałęzie, itp.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ypywanie dołów wykopanych przez ps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rzucanie kretowis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prawianie ogrodzeń z siatki zabezpieczających rabaty </w:t>
              <w:br/>
              <w:t>i skupiny krzewów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ukcesywne wygrabianie, wywóz i utylizacja opadłych liści kasztanowców, w miarę ich opadania, w żadnym wypadku nie należy dopuścić do ich zalegania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</w:tc>
      </w:tr>
      <w:tr>
        <w:trPr>
          <w:trHeight w:val="14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zienne prace porządkowe na terenach zieleni w okresie zimowym (styczeń - marzec </w:t>
              <w:br/>
              <w:t>i listopad - grudzień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potrzeb, do zadań Wykonawcy w szczególności należ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okładne oczyszczenie terenów zieleni ze śmieci </w:t>
              <w:br/>
              <w:t xml:space="preserve">i zanieczyszczeń (papiery, niedopałki, folia, psie odchody, liście, butelki, kartony, ulotki, znicze, gałęzie, itp.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ypywanie dołów wykopanych przez ps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rzucanie kretowis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prawianie ogrodzeń z siatki zabezpieczających rabaty </w:t>
              <w:br/>
              <w:t>i skupiny krzewów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ukcesywne wygrabianie, wywóz i utylizacja opadłych liści kasztanowców, w miarę ich opadania, w żadnym wypadku nie należy dopuścić do ich zalegani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ebranie, wywóz i utylizacja zanieczyszczeń,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wencyjny wywóz odpadów komunaln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óz i utylizacja zanieczyszczeń „gabarytowych” podrzuconych na terenach objętych zamówienie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Uwag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ynność ta nie odnosi się do „codziennych” zanieczyszczeń związanych z użytkowaniem obiektów oraz zanieczyszczeń powstających przy realizacji prac porządkowo-ogrodniczych objętych niniejszym zamówieniem (koszt ich wywozu wliczony winien być w ceny jednostkowe poszczególnych czynności porządkowo- ogrodniczych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PRACE OGRODNICZE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WNIKI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grabienie liści wraz z innymi zanieczyszczeniami, wywóz </w:t>
              <w:br/>
              <w:t>i utylizacja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ienne wygrabi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abienie liści wraz z innymi zanieczyszczeniami sukcesywnie w miarę opadania, wywóz i utylizacja</w:t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sz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ość cięcia 4-6 cm z podkoszeniem przy elementach architektonicznych i wyposażenia, nawierzchniach, drzewach, skupinach krzewów i rabatach itp., z całkowitym usunięciem pokosu. Pokos należy usunąć bezpośrednio po koszeni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nność obejmuje również wykaszanie chwastów oraz młodych samosiejek drzew.</w:t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trawnika z rolk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wnik powinien być wykonany w sposób następując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kompost)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łożenie trawnika darniowego z rolki z dociśnięciem </w:t>
              <w:br/>
              <w:t>po ułożeni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</w:t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ożenie trawnika z siewu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gotowanie podłoża, oczyszczeni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 na głębokość min. 25 cm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stosowanie 2 cm warstwy materiału użyźniającego (kompost);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iew trawy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otowa mieszanka traw powinna mieć oznaczony procentowy skład gatunkowy, klasę, numer normy według której została wyprodukowana, zdolność kiełkowania. Nasiona nie mogą mieć objawów zagrzybienia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słoneczne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80% kostrzewy trzcinowej, 10% wiechliny łąkowej, 10% życicy trwałej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mieszanki traw na miejsca zacienion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% życicy trwałej, 30% kostrzewy czerwonej (rozłogowej), 25% kostrzewy czerwonej (kępowej), 10% kostrzewy różnolistnej, 10% wiechliny łąkowej, 10% kostrzewy owczej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ałowanie obsianej powierzchni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grodzenie trawnika palikami i taśmą do czasu wzejścia trawy</w:t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owacja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prawa gleb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grabienie z wybraniem i wywozem zanieczyszczeń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stosowanie 2 cm warstwy materiału użyźniającego (np. kompost, próchnica, torf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iew traw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krycie nasion trawy, wałowanie obsianej powierzchn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lanie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YWOPŁOTY I SKUPINY KRZEWÓW</w:t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żywopłotó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enie skupin krzew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ulchnienie gleby oraz ręczne usuwanie chwastów w tym samosiewów wraz z systemem korzeniowym, odcięcie brzegów otaczającego trawnika. Zebranie i wywóz urobku winien odbywać się sukcesywnie w czasie trwania prac.</w:t>
            </w:r>
          </w:p>
        </w:tc>
      </w:tr>
      <w:tr>
        <w:trPr>
          <w:trHeight w:val="7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e formujące żywopłot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cie obejmuje wszystkie płaszczyzny żywopłotu po linii odrostów pędów niezdrewniałych. Usunięcie urobku winno nastąpić natychmiast po zakończeniu prac.</w:t>
            </w:r>
          </w:p>
        </w:tc>
      </w:tr>
      <w:tr>
        <w:trPr>
          <w:trHeight w:val="7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ęcia formujące i pielęgnacyjne krzewów (w tym odmładzani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inanie pędów mające na celu zagęszczenie krzewu i nadanie odpowiedniej formy. Odmładzanie, w zależności od gatunku i wieku, według wskazań Zamawiającego – przycięcie nisko pędów zdrewniałych mające na celu zagęszczenie krzewów, skrócenie pozostałych pędów  (wysokość cięcia do ustalenia z Zamawiającym); Usunięcie przekwitłych kwiatostanów, suchych i uszkodzonych części rośl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urobku winno nastąpić natychmiast po zakończeniu prac.</w:t>
            </w:r>
          </w:p>
        </w:tc>
      </w:tr>
      <w:tr>
        <w:trPr>
          <w:trHeight w:val="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czowanie korą skupin krzewów i żywopłotów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ę rozłożyć warstwą min. 5 cm, kora drzew iglastych kompostowana, drobnomielona </w:t>
            </w:r>
          </w:p>
        </w:tc>
      </w:tr>
      <w:tr>
        <w:trPr>
          <w:trHeight w:val="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awa dołka ziemią urodzajną (szerokość dołka powinna być o około 30 cm większa od średnicy bryły), podlanie, mulczowanie kor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krzewów żywopłot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rawa rowka ziemią urodzajną (szerokość rowka powinna być taka, żeby swobodnie rozłożyć korzenie), podlanie, mulczowanie korą.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BATY BYLINOWE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abat bylinowych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zyszczenie z zanieczyszczeń pozimowych, przycięcie roślin, spulchnienie gleby, odcięcie brzegów rabat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abat bylin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ulchnienie gleby wraz z ręcznym usuwaniem chwastów z systemem korzeniowym, usuwanie zasychających, zżółkniętych części roślin i przekwitniętych kwiatostanów oraz odcięcie brzegów raba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ewanie, pełna ochrona przed chorobami i szkodnika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byli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panie dołka, zaprawienie ziemią urodzajną, podlanie po posadzeniu,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ŻANKI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ęczna pielęgnacja ró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lenie, spulchnianie, usuwanie przekwitniętych kwiatostanów i dzikich pędów, podlewanie, pełna ochrona przed chorobami i szkodnikami</w:t>
            </w:r>
          </w:p>
        </w:tc>
      </w:tr>
      <w:tr>
        <w:trPr>
          <w:trHeight w:val="1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różanek do zi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opczykowanie, róż, przykrycie na zimę stroiszem jodłowym 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ie różanek wios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rycie po zimie, usunięcie stroiszu, rozgarnięcie kopczyków, spulchnienie gleby, przycięcie róż na 4 do 6 oczka,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róż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panie dołka, zaprawienie ziemią urodzajną, podlanie po posadzeniu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LEWANIE</w:t>
            </w:r>
          </w:p>
        </w:tc>
      </w:tr>
      <w:tr>
        <w:trPr>
          <w:trHeight w:val="7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lewanie krzewów,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zewy - 15 l / 1 szt. lub 30 l na 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4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ewa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zewa  - 30 l wody na 1 szt, 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WOŻENIE</w:t>
            </w:r>
          </w:p>
        </w:tc>
      </w:tr>
      <w:tr>
        <w:trPr>
          <w:trHeight w:val="3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trawnik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w dawce zalecanej przez producenta, po zabiegu należy trawnik podlać</w:t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ożenie skupin krzewów, żywopłotów, rabat bylinowych, różan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zofoska w dawce 5 kg na 10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inny nawóz mineralny wieloskładnikowy lub organiczny w dawce zalecanej przez producenta, podlanie po nawożeniu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UKWIECENIE</w:t>
            </w:r>
          </w:p>
        </w:tc>
      </w:tr>
      <w:tr>
        <w:trPr>
          <w:trHeight w:val="492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IATY SEZONOWE W DONICACH</w:t>
            </w:r>
          </w:p>
        </w:tc>
      </w:tr>
      <w:tr>
        <w:trPr>
          <w:trHeight w:val="4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na ziem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ranie podłoża na głębokość 20 cm, wywóz, uzupełnienie ziemią urodzajn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adzenie kwietników i donic z roślin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a, lato, jesień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naczenie miejsc sadzenia, posadzenie i dokładne podlanie</w:t>
            </w:r>
          </w:p>
        </w:tc>
      </w:tr>
      <w:tr>
        <w:trPr>
          <w:trHeight w:val="4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lęgnacja obsadzeń sezonowych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a, lato, jesień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e usuwanie chwastów z systemem korzeniowym oraz odcięcie brzegów raba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zasychających i zżółkniętych części roślin, przekwitniętych kwiatostanów, nawożenie roztworem nawozu wieloskładnikowego zawierającego mikroelementy, podlewanie</w:t>
            </w:r>
          </w:p>
        </w:tc>
      </w:tr>
      <w:tr>
        <w:trPr>
          <w:trHeight w:val="4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nasadzeń po zakończeniu obsadzenia z roślin sezonowych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a, lato, jesień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roślin oraz innych zanieczyszczeń, wyrównanie powierzchni gleby,</w:t>
            </w:r>
          </w:p>
        </w:tc>
      </w:tr>
      <w:tr>
        <w:trPr>
          <w:trHeight w:val="4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łożenie stroiszu jodłoweg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ycie na zimę gałązkami jodły</w:t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. PRACE REMONTOWE</w:t>
            </w:r>
          </w:p>
        </w:tc>
      </w:tr>
      <w:tr>
        <w:trPr>
          <w:trHeight w:val="3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ont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ość obejmu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anę zniszczon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enie brakujących elementów ławki (dotyczy siedziska, oparcia i podstawy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czyszczenie ze starych powłok malarskich i malowanie elementów metalowych farbą antykorozyjną, a elementów drewnianych lakiero-bejcą do drewna, farbą olejną lub olejowanie elementów drewnianych – rodzaj powłoki wskaże Zamawiając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tunek drewna na deski do uzgodnienia z Zamawiającym. </w:t>
            </w:r>
          </w:p>
        </w:tc>
      </w:tr>
      <w:tr>
        <w:trPr>
          <w:trHeight w:val="3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ławek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zyszczenie i malowanie elementów metalowych farbą antykorozyjną, a elementów drewnianych malowanie lakiero-bejcą do drewna, farbą olejną lub olejowanie elementów drewnianych – rodzaj powłoki wskaże Zamawiający.</w:t>
            </w:r>
          </w:p>
        </w:tc>
      </w:tr>
      <w:tr>
        <w:trPr>
          <w:trHeight w:val="3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odzenie rabat, skupin krzewów, itp. siatką metalową powlekaną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grodzenie siatką metalową powlekaną wysokości 30 do 50 cm, rozpiętą na słupkach metalowych lub drewnianych (do ustalenia z Zamawiającym). Siatka powinna być dobrze naciągnięta, rozstawa słupków 1,5 – 2 m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. PRACE PRZY DRZEWACH</w:t>
            </w:r>
          </w:p>
        </w:tc>
      </w:tr>
      <w:tr>
        <w:trPr>
          <w:trHeight w:val="1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 – 5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inka 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firstLine="5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całego drzewa wraz z fragmentem karpy – należy usunąć pień 10 cm poniżej poziomu, zasypaniem dołu ziemią żyzną, wyrównaniem powierzchni, posianiem trawy i uprzątnięciem teren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 – 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ięcia pielęgn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zew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sób i zakres przeprowadzenia zabiegów pielęgnacyjnych przy drzewie każdorazowo uzgadniany jest z Zamawiający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prowadzenie cięć pielęgnacyjnych lub technicznych koron drzew wraz z uprzątnięciem teren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zenie koron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sób i zakres przeprowadzenia zabiegów pielęgnacyjnych przy drzewie każdorazowo uzgadniany jest z Zamawiając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enie cięć technicznych dolnych partii kron drzew, wykonywanych z poziomu gruntu wraz z uprzątnięciem teren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wanie odrostów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wszystkich odrostów wraz z wywozem</w:t>
            </w:r>
          </w:p>
        </w:tc>
      </w:tr>
      <w:tr>
        <w:trPr>
          <w:trHeight w:val="6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inka krzewó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unięcie całych krzewów wraz  z systemem korzeniowym, zasypaniem dołu ziemią urodzajną,  z wyrównaniem i uprzątnięciem teren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 – 5.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drzew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zenie drzew  w  doły min.0,5 x 0,5 m zaprawione w pełnej objętości ziemią urodzajną z zabezpieczeniem (3 zaimpregnowane paliki), z uformowaniem kopczyka (przed zimą) lub uformowaniem misy (wiosną), mulczowaniem, podlani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lęgnacją po posadzeniu przez okres 1 roku obejmującą odchwaszczanie, spulchnianie miski ewentualne rozgrabianie kopczyka, uformowanie misy, podlewanie, kontrolowanie wiązania, wymiana palików w razie potrzeb, usuwanie odrost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12:00Z</dcterms:created>
  <dc:creator>awarminska</dc:creator>
  <dc:description/>
  <dc:language>en-US</dc:language>
  <cp:lastModifiedBy>msk</cp:lastModifiedBy>
  <cp:lastPrinted>2017-11-02T09:13:00Z</cp:lastPrinted>
  <dcterms:modified xsi:type="dcterms:W3CDTF">2018-10-11T13:12:00Z</dcterms:modified>
  <cp:revision>2</cp:revision>
  <dc:subject/>
  <dc:title/>
</cp:coreProperties>
</file>