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  <w:t>Załącznik nr 2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/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Projekt i wykonanie oświetlenia na ul. Herbacianej Róży i Polnych Kwiatów w Wólce Kozodawskiej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PODWYKONAWCY / DALSZEGO PODWYKON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W okresie ………… (okres rozliczeniowy zgodny z okresem realizacji protokołu odbioru Wykonawcy) wykonaliśmy i zostały nam odebrane przez Wykonawcę prace wyszczególnione w załączonym protokole odbioru podpisanym przez naszą firmę oraz Wykonawcę (w zakresie zgodnym z zaakceptowaną przez Inwestora umową o podwykonawstwo nr ………… z dnia …………)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bCs/>
        </w:rPr>
      </w:pPr>
      <w:r>
        <w:rPr>
          <w:bCs/>
        </w:rPr>
        <w:t>Wystawiliśmy fakturę za wykonane i odebrane prace z punktu 1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bCs/>
        </w:rPr>
      </w:pPr>
      <w:r>
        <w:rPr>
          <w:bCs/>
        </w:rPr>
        <w:t>Otrzymaliśmy/Nie otrzymaliśmy w całości zapłatę/y za wystawioną fakturę, o której mowa w punkcie 2 (potwierdzeniem jest załączony wydruk z konta przedstawiający otrzymanie przelewu – Załącznik nr 3)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Ksero - podpisanego przez obie strony - protokołu odbioru prac pomiędzy Wykonawcą/Podwykonawcą a Podwykonawcą/Dalszym Podwykonawcą nr ………. z dnia 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Ksero faktury Podwykonawcy/Dalszego Podwykonawcy nr …………. z dnia ………… z adnotacją daty jej wpływu do Wykonawcy tj.: 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</w:rPr>
        <w:t>Potwierdzenie otrzymania przelewu – wydruk z konta Podwykonawcy/Dalszego Podwykonawcy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footnotePr>
        <w:numFmt w:val="decimal"/>
      </w:footnote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0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19-06-11T08:13:00Z</dcterms:modified>
  <cp:revision>10</cp:revision>
  <dc:subject/>
  <dc:title>Załącznik do faktury VAT nr B/4/02/03</dc:title>
</cp:coreProperties>
</file>