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WZÓR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 ……………../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</w:t>
      </w:r>
      <w:r>
        <w:rPr>
          <w:b/>
          <w:sz w:val="24"/>
          <w:szCs w:val="24"/>
        </w:rPr>
        <w:t>………………….</w:t>
      </w:r>
      <w:r>
        <w:rPr>
          <w:sz w:val="24"/>
          <w:szCs w:val="24"/>
        </w:rPr>
        <w:t xml:space="preserve"> r.   w Jazgarze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  Gminą  Piaseczno   ul. Kościuszki  5  05-500  Piasecz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123-12-10-962  </w:t>
      </w:r>
    </w:p>
    <w:p>
      <w:pPr>
        <w:pStyle w:val="Normal"/>
        <w:jc w:val="both"/>
        <w:rPr/>
      </w:pPr>
      <w:r>
        <w:rPr>
          <w:sz w:val="24"/>
          <w:szCs w:val="24"/>
        </w:rPr>
        <w:t>W  imieniu  której  działa  Dyrektor Szkoły  Podstawowej  im. Księdza Stefana  Wyszyńskiego Prymasa Tysiąclecia  w  Jazgarzewie ul. Szkolna  10, 05-502  Piaseczno</w:t>
      </w:r>
    </w:p>
    <w:p>
      <w:pPr>
        <w:pStyle w:val="Normal"/>
        <w:jc w:val="both"/>
        <w:rPr/>
      </w:pPr>
      <w:r>
        <w:rPr>
          <w:sz w:val="24"/>
          <w:szCs w:val="24"/>
        </w:rPr>
        <w:t>Pani Izabela  Jastrzębowska, na  podstawie  pełnomocnict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rmistrza  Miasta  i  Gminy  Piaseczno  ADK. 0052. 300. 2018  z  dnia  23.08.2018 r.                  </w:t>
      </w:r>
    </w:p>
    <w:p>
      <w:pPr>
        <w:pStyle w:val="Normal"/>
        <w:rPr/>
      </w:pPr>
      <w:r>
        <w:rPr>
          <w:sz w:val="24"/>
          <w:szCs w:val="24"/>
        </w:rPr>
        <w:t>Zwaną  dalej   Zamawiający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zwanym   dalej     Wykonawc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W trybie art.39 ustawy Prawo zamówień publicznych (t. j. Dz. U. z 2018r. poz. 1986 ze zm.) 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owoców, warzyw, soków  owocowych i owocowo-warzywnych  określoną dalej w załączniku nr 1 do niniejszej umowy, zleconą przez  Zamawiającego Wykonawcy - na podstawie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,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</w:t>
      </w:r>
      <w:r>
        <w:rPr>
          <w:b/>
          <w:sz w:val="24"/>
          <w:szCs w:val="24"/>
        </w:rPr>
        <w:t>………………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owoców, soków i warzyw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1-go stycznia 2020 r do dnia 31-go grudnia 2020 r.</w:t>
      </w:r>
    </w:p>
    <w:p>
      <w:pPr>
        <w:pStyle w:val="Normal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ń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 w  terminie  wskazanym  w ust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Szkoła  Podstawowa im. Księdza  Stefana  Wyszyńskiego  Prymasa  Tysiąclecia  w  Jazgarzewie , ul. Szkolna  10, 05-502 Piasecz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Wymagania w zakresie przedmiotu umowy – dostawa owoców, soków i warzyw:</w:t>
      </w:r>
    </w:p>
    <w:p>
      <w:pPr>
        <w:pStyle w:val="Normal"/>
        <w:jc w:val="both"/>
        <w:rPr/>
      </w:pPr>
      <w:r>
        <w:rPr>
          <w:sz w:val="24"/>
          <w:szCs w:val="24"/>
        </w:rPr>
        <w:t>a.  Każdy produkt wytwarzany będzie zgodni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 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.  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 Na każde żądanie Zamawiającego Wykonawca jest zobowiązany okazać w stosunku do każdego produktu odpowiedni certyfikat zgodności z Polską Normą lub normami europejskimi itp.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Owoce i warzywa w postaci nieprzetworzonej muszą być świeże, a w przypadku niekrajowych, muszą być dopuszczone na rynek krajowy zgodnie z obowiązującymi przepisami, w szczególności dotyczącymi świeżych produktów żywnościowych.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 Cechy dyskwalifikujące wspólne dla owoców i warzyw świeżych to w szczególności: zgniłość,        naloty pleśni, zwiędnięcie.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Cechy dyskwalifikujące wspólne dla owoców i warzyw przetworzonych to w szczególności:  rozszczelnione  opakowania, ślady nalotu pleśni i przebarwienia.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Cechy dyskwalifikujące soki  to  w  szczególności: uszkodzenia  opakowań, zgniecenia.</w:t>
      </w:r>
    </w:p>
    <w:p>
      <w:pPr>
        <w:pStyle w:val="Normal"/>
        <w:tabs>
          <w:tab w:val="clear" w:pos="708"/>
          <w:tab w:val="center" w:pos="4819" w:leader="none"/>
          <w:tab w:val="left" w:pos="747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§ 6</w:t>
        <w:tab/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Wykonawcy przysługuje wynagrodzenie za wykonanie przedmiotu umowy płatne na podstawie faktur zbiorczych, wystawianych jeden  raz na  dwa tygodnie,  po odebranej partii dostawy zgodnie z poszczególnymi zapotrzebowaniami, przelewem na rachunek bankowy wskazany w fakturze, w terminie 14 dni od doręczenia Zamawiającemu faktury prawidłowo  wystawianej. Faktury  wystawiane  będą  na  Gminę Piaseczno   ul.  Kościuszki  5  05-500  Piaseczno, NIP: 123-12-10-962  oraz  zawierać  będą adnotację,  że  dotyczą    Szkoły  Podstawowej im. Księdza  Kardynała  Stefana  Wyszyńskiego  Prymasa  Tysiąclecia w  Jazgarzewie.   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odstąpienia od umowy Wykonawcy przysługuje wynagrodzenie za wykonaną, potwierdzoną przez Zamawiającego część umowy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4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Zmiany i uzupełnienia niniejszej umowy, 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sporządzona w trzech  jednobrzmiących  egzemplarzach, dwa dla  Zamawiającego, jeden  dla 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22:00Z</dcterms:created>
  <dc:creator>DPS</dc:creator>
  <dc:description/>
  <dc:language>en-US</dc:language>
  <cp:lastModifiedBy>Stołówka</cp:lastModifiedBy>
  <cp:lastPrinted>2019-06-11T13:22:00Z</cp:lastPrinted>
  <dcterms:modified xsi:type="dcterms:W3CDTF">2019-06-11T11:23:00Z</dcterms:modified>
  <cp:revision>4</cp:revision>
  <dc:subject/>
  <dc:title>Wzór  Umowy</dc:title>
</cp:coreProperties>
</file>