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b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t.j. Dz. U. 2018 r. poz. 1986 ze zm.),  została zawarta umowa o następującej treści: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w 2020 r. </w:t>
      </w:r>
      <w:r>
        <w:rPr>
          <w:rFonts w:cs="Calibri" w:ascii="Calibri" w:hAnsi="Calibri"/>
          <w:sz w:val="22"/>
          <w:szCs w:val="22"/>
        </w:rPr>
        <w:t xml:space="preserve">(część 2 Zamówienia na </w:t>
      </w:r>
      <w:r>
        <w:rPr>
          <w:rFonts w:cs="Calibri" w:ascii="Calibri" w:hAnsi="Calibri"/>
          <w:iCs/>
          <w:sz w:val="22"/>
          <w:szCs w:val="22"/>
        </w:rPr>
        <w:t>wykonanie prac związanych z pielęgnacją, wycinką i sadzeniem drzew na terenach będących w administrowaniu przez Gminę Piaseczno w 2020 r.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  do umowy, będącymi jej integralną częścią. 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 załącznik</w:t>
        <w:br/>
        <w:t>nr 1, 2 do umowy, będący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 D 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…………………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cie dmuchaw spalinowych – 2000 zł (słownie: dwa tysiące złotych), za każdy potwierdzony przypadek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je zawarta na okres od dnia …………... do 15.12.2020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15:00Z</dcterms:created>
  <dc:creator>ugp</dc:creator>
  <dc:description/>
  <cp:keywords/>
  <dc:language>en-US</dc:language>
  <cp:lastModifiedBy>msk</cp:lastModifiedBy>
  <cp:lastPrinted>2019-09-27T10:44:00Z</cp:lastPrinted>
  <dcterms:modified xsi:type="dcterms:W3CDTF">2019-09-27T08:46:00Z</dcterms:modified>
  <cp:revision>10</cp:revision>
  <dc:subject/>
  <dc:title>U M O W A      Nr</dc:title>
</cp:coreProperties>
</file>