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umowy nr …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zczegółowe zestawienie ilościowe przedmiotu zamówieni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Y CZĘŚCI 5 - PIECZYWO, CIASTA I CIASTECZ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6" w:type="dxa"/>
        <w:jc w:val="left"/>
        <w:tblInd w:w="-5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688"/>
        <w:gridCol w:w="2581"/>
        <w:gridCol w:w="1650"/>
        <w:gridCol w:w="1469"/>
        <w:gridCol w:w="1545"/>
        <w:gridCol w:w="1703"/>
      </w:tblGrid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towaru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acowana ilość w jm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etto w zł za jm</w:t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lość x cena</w:t>
            </w:r>
          </w:p>
          <w:p>
            <w:pPr>
              <w:pStyle w:val="Zawartotabeli"/>
              <w:jc w:val="center"/>
              <w:rPr/>
            </w:pPr>
            <w:r>
              <w:rPr/>
              <w:t>Netto w zł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rutto w zł</w:t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ułka tarta 1 kg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Grahamka 30 g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ajzerka 30 g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ułka orkiszowa z ziarnami 38 g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hałka pleciona 450 g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hleb baltonowski krojony 500 g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hleb fitness orkiszowy 350 g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hleb na miodzie 400 g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hleb bezglutenowy 400g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hleb razowy 450 g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ułka wrocławska 400 g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iasto drożdżowe z rodzynką – 1 szt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Ciasto marchewkowe </w:t>
            </w:r>
          </w:p>
          <w:p>
            <w:pPr>
              <w:pStyle w:val="Zawartotabeli"/>
              <w:jc w:val="center"/>
              <w:rPr/>
            </w:pPr>
            <w:r>
              <w:rPr/>
              <w:t>1 kg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ączki – 1 szt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iasto orkiszowe z bakaliami  - 1 szt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Groszek pysiowy – 1 kg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żdżówka mała (ser biały, jabłko) – 1 szt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agodzianki (małe) – 1 szt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aluch słodki – 1 szt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ułka kukurydziana z ziarnami 40 g – 1 szt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łomka ptysiowa – 1 kg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GÓŁEM NETTO/BRUTTO</w:t>
            </w:r>
          </w:p>
        </w:tc>
        <w:tc>
          <w:tcPr>
            <w:tcW w:w="16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jc w:val="left"/>
    </w:pPr>
    <w:rPr>
      <w:rFonts w:ascii="Liberation Serif;Times New Roman" w:hAnsi="Liberation Serif;Times New Roman" w:eastAsia="SimSun" w:cs="Arial"/>
      <w:color w:val="00000A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19:12Z</dcterms:created>
  <dc:creator/>
  <dc:description/>
  <dc:language>en-US</dc:language>
  <cp:lastModifiedBy/>
  <dcterms:modified xsi:type="dcterms:W3CDTF">2018-09-20T06:49:56Z</dcterms:modified>
  <cp:revision>2</cp:revision>
  <dc:subject/>
  <dc:title/>
</cp:coreProperties>
</file>