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OJEKT WYKONAWCZY</w:t>
      </w:r>
    </w:p>
    <w:p>
      <w:pPr>
        <w:pStyle w:val="Heading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OPIS TECHNICZNY  </w:t>
      </w:r>
    </w:p>
    <w:p>
      <w:pPr>
        <w:pStyle w:val="Heading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pl-PL"/>
        </w:rPr>
        <w:t>R</w:t>
      </w:r>
      <w:r>
        <w:rPr>
          <w:rFonts w:cs="Arial" w:ascii="Arial" w:hAnsi="Arial"/>
          <w:sz w:val="24"/>
        </w:rPr>
        <w:t xml:space="preserve">OBÓT REMONTOWYCH W LOKALACH </w:t>
      </w:r>
    </w:p>
    <w:p>
      <w:pPr>
        <w:pStyle w:val="Heading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BUDYNKU PRZY UL.PUŁAWSKIEJ 42a 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W PIASECZNIE</w:t>
      </w:r>
    </w:p>
    <w:p>
      <w:pPr>
        <w:pStyle w:val="TextBody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DANE OGÓLNE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Inwestor - </w:t>
        <w:tab/>
        <w:t>GMINA PIASECZN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ul. Kościuszki 49, 05-500 Piaseczno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12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 xml:space="preserve">Projektant architekt - </w:t>
        <w:tab/>
        <w:t>mgr inż.arch. Piotr Ostoja-Lniski, upr.bud. 250/94/OL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konstrukcji -</w:t>
      </w:r>
      <w:r>
        <w:rPr>
          <w:rFonts w:cs="Arial" w:ascii="Arial" w:hAnsi="Arial"/>
          <w:sz w:val="22"/>
          <w:lang w:val="pl-PL"/>
        </w:rPr>
        <w:t xml:space="preserve"> m</w:t>
      </w:r>
      <w:r>
        <w:rPr>
          <w:rFonts w:cs="Arial" w:ascii="Arial" w:hAnsi="Arial"/>
          <w:sz w:val="22"/>
        </w:rPr>
        <w:t>gr. inż. Dariusz Ziółkowski, upr. bud. WAM/0059/PWOK/05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dres inwestycji - Piaseczno, ul.Puławska 42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2. PODSTAWA OPRACOWANI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Zlecenie Inwestor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pa dc projektowych w skali 1:500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Wizja lokalna, oględziny przedmiotowego budynku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Inwentaryzacja budowlana dla potrzeb projektowych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Obowiązujące przepisy techniczno-budowlane.</w:t>
      </w:r>
    </w:p>
    <w:p>
      <w:pPr>
        <w:pStyle w:val="Normal"/>
        <w:ind w:left="1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3. PRZEDMIOT OPRACOWANI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edmiotem opracowania jest projekt wykonawczy robót remontowych w istniejącym budynku polegający na przebudowie ścianek działowych w lokalach. Opracowanie obejmuje branże architektoniczną i konstrukcyjną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OŻENIA PROJEKTOWE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ace remontowe nie powodują konieczności zmian konstrukcyjnych budynku. Poszerzenie otworów wejściowych do lokali wzmocnione zostaną nadprożami stalowymi. Poziom nadproży zostanie dostosowany do podwyższanej posadzki w lokalach oraz ościeżnic stalowych nowej stolarki wejściowej do lokal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Przebicia dla instalacji przez ściany nośne i stropy wykonane w rurach osłonowych oraz w zależności od średnic w wymaganej dla przegrody klasie odporności ogniowej w stropie i ścianach węzła cieplnego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będne otwory wejściowe w ścianach konstrukcyjnych zostaną zamurowane przy zastosowaniu bloczków betonu komórkowego przy pozostawieniu istniejących nadproży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 uwagi na obecne przeznaczenie budynku jako zamieszkania zbiorowego projektuje się odtworzenie instalacji wodociągowej przeciwpożarowej z hydrantami DN25 na każdej kondygnacji. Instalacja wody zimnej za wodomierzem będzie wyposażona w zawór priorytetu zapobiegający przed spadkiem ciśnienia w instalacji hydrantowej przy powstaniu niekontrolowanego ubytku wody z instalacj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Wydzielane łazienki wyposażone zostaną w urządzenia: wc kompaktowy, brodzik z natryskiem i syfonem nadstropowym, umywalkę, zawór do podłączenia pralk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W aneksach kuchennych przewiduje się zainstalowanie zlewozmywaków na szafce kuchennej z blatem oraz  wyposażenie w dwupolowe kuchenki elektryczne.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Instalacja gazu występująca w budynku pozostaje bez zmian. Przewiduje się jedynie demontaż po jednej kuchni w pom. kuchni wspólnych w pionie przy klatce schodowej. Po odłączeniu kuchni za zaworem odcinającym założone zostaną korki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nstalacje elektryczne prowadzone będą od istniejących tablic licznikowych usytuowanych na poszczególnych kondygnacjach (dotyczy kondygnacji powyżej parteru). Lokale wyposażone będą w instalację oświetlenia, gniazd, instalację teleinformatyczną i  telewizyjną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rzewiduje się wyburzenie części ścianek działowych oraz wykonanie dodatkowej warstwy zwiększających parametry akustyczne na części istniejących przegród.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Media dostarczane będą z istniejących w budynku instalacji na podstawie dotychczasowych umów z dostawcami oraz po ich aktualizacji.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Każdy lokal będzie opomiarowany odrębnie przy zastosowaniu liczników energii, wodomierzy ciepłej i zimnej wody oraz ciepłomierzy.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bCs/>
          <w:sz w:val="20"/>
        </w:rPr>
        <w:t xml:space="preserve">4. </w:t>
      </w:r>
      <w:r>
        <w:rPr>
          <w:rFonts w:cs="Arial" w:ascii="Arial" w:hAnsi="Arial"/>
          <w:b/>
          <w:iCs/>
          <w:sz w:val="20"/>
        </w:rPr>
        <w:t>LOKALIZACJA BUDYNK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kt będący przedmiotem opracowania zlokalizowany w Piasecznie na dz. nr ewid. 3/8 i 3/7 przy ul.Puławskiej 42a. Budynek posiada przyłącza wodociągowe, kanalizacji sanitarnej, deszczowej, elektroenergetyczne, gazowe, teletechnicz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ojazd do budynku drogą wewnętrzną powiązaną z siecią dróg miejskich.  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5. DANE OGÓL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0"/>
        </w:rPr>
        <w:t xml:space="preserve">Budynek wzniesiony został w drugiej połowie XXw. Posiada pięć kondygnacji nadziemnych oraz jedną podziemną przedzieloną przejazdem, dostępną z klatki schodowej głównej oraz schodami z komunikacji. W piwnicy znajduje się węzeł c.o., pom. dla rowerów i wózków, gospodarcze, suszarni oraz komórki lokatorskie. Na parterze budynek przedzielony jest przejazdem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Konstrukcja budynku mieszana. Ściany murowane z cegły pełnej wapienno-piaskowej, stropy żelbetowe prefabrykowane, schody żelbetowe monolityczne. Dach w postaci stropodachu niewentylowaneg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kondygnacjach od I piętra przez środek budynku przebiega trakt komunikacyjny prowadzący od klatki schodowej do schodów zewnętrznych ewakuacyjnych o konstrukcji stalowej przystawionych do ściany szczyt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0"/>
        </w:rPr>
        <w:t>Parametry budynku po przeprowadzeniu projektowanych robót budowlanych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0"/>
        </w:rPr>
        <w:t>powierzchnia zabudowy - 344,62m²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0"/>
        </w:rPr>
        <w:t>powierzchnia użytkowa (bez schodów)-1192,42 m²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wierzchnia schodów – 59,75 m²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0"/>
        </w:rPr>
        <w:t>kubatura – 5 596,45m³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ilość kondygnacji nadziemnych – 5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lość kondygnacji podziemnych – 1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ługość budynku – 27,95 m (przy uwzględnieniu zewn. warstwy tynku)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0"/>
        </w:rPr>
        <w:t>szerokość budynku - 12,33 m (przy uwzględnieniu zewn. warstwy tynku)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0"/>
        </w:rPr>
        <w:t>wysokość budynku od poziomu terenu - 16,31 m.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liczba kondygnacji nadziemnych: 5 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ilość lokali: </w:t>
      </w:r>
      <w:r>
        <w:rPr>
          <w:rFonts w:cs="Arial" w:ascii="Arial" w:hAnsi="Arial"/>
          <w:b/>
          <w:sz w:val="22"/>
          <w:szCs w:val="20"/>
        </w:rPr>
        <w:t>3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PRZEBUDOWA LOKALI MIESZKALNYCH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ZEDMIOT OPRACOWANIA:</w:t>
      </w:r>
    </w:p>
    <w:p>
      <w:pPr>
        <w:pStyle w:val="Default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zedmiotem robót budowlanych są roboty remontowe związane z wyburzeniem części ścianek oraz przebić dla otworów drzwiowych nowego układu pomieszczeń na kondygnacjach od I do IV piętra oraz wykonaniem nowych instalacji. </w:t>
      </w:r>
    </w:p>
    <w:p>
      <w:pPr>
        <w:pStyle w:val="Defaul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6.1. ZAKRES ROBÓT.</w:t>
      </w:r>
    </w:p>
    <w:p>
      <w:pPr>
        <w:pStyle w:val="Default"/>
        <w:spacing w:before="0" w:after="37"/>
        <w:rPr/>
      </w:pPr>
      <w:r>
        <w:rPr>
          <w:sz w:val="22"/>
          <w:szCs w:val="20"/>
        </w:rPr>
        <w:t>Przewiduje się następujący zakres robót remontowych:</w:t>
      </w:r>
    </w:p>
    <w:p>
      <w:pPr>
        <w:pStyle w:val="Default"/>
        <w:spacing w:before="0" w:after="37"/>
        <w:ind w:left="142" w:hanging="142"/>
        <w:jc w:val="both"/>
        <w:rPr>
          <w:sz w:val="22"/>
          <w:szCs w:val="20"/>
        </w:rPr>
      </w:pPr>
      <w:r>
        <w:rPr>
          <w:sz w:val="22"/>
          <w:szCs w:val="20"/>
        </w:rPr>
        <w:t>- wyburzenie części ścianek działowych dzielących pomieszczenia oraz przedsionki i aneksy kuchenne,</w:t>
      </w:r>
    </w:p>
    <w:p>
      <w:pPr>
        <w:pStyle w:val="Default"/>
        <w:spacing w:before="0" w:after="37"/>
        <w:rPr>
          <w:sz w:val="22"/>
          <w:szCs w:val="20"/>
        </w:rPr>
      </w:pPr>
      <w:r>
        <w:rPr>
          <w:sz w:val="22"/>
          <w:szCs w:val="20"/>
        </w:rPr>
        <w:t>- wyburzenie ścian w obrębie pionów kuchennych i sanitariatów, skucie glazury i terakoty,</w:t>
      </w:r>
    </w:p>
    <w:p>
      <w:pPr>
        <w:pStyle w:val="Default"/>
        <w:spacing w:before="0" w:after="37"/>
        <w:rPr>
          <w:sz w:val="22"/>
          <w:szCs w:val="20"/>
        </w:rPr>
      </w:pPr>
      <w:r>
        <w:rPr>
          <w:sz w:val="22"/>
          <w:szCs w:val="20"/>
        </w:rPr>
        <w:t>- demontaż warstwy wierzchniej posadzek,</w:t>
      </w:r>
    </w:p>
    <w:p>
      <w:pPr>
        <w:pStyle w:val="Default"/>
        <w:spacing w:before="0" w:after="37"/>
        <w:rPr>
          <w:sz w:val="22"/>
          <w:szCs w:val="20"/>
        </w:rPr>
      </w:pPr>
      <w:r>
        <w:rPr>
          <w:sz w:val="22"/>
          <w:szCs w:val="20"/>
        </w:rPr>
        <w:t>- demontaż instalacji sanitarnych wraz z armaturą i elektrycznych z osprzętem,</w:t>
      </w:r>
    </w:p>
    <w:p>
      <w:pPr>
        <w:pStyle w:val="Default"/>
        <w:spacing w:before="0" w:after="37"/>
        <w:rPr>
          <w:sz w:val="22"/>
          <w:szCs w:val="20"/>
        </w:rPr>
      </w:pPr>
      <w:r>
        <w:rPr>
          <w:sz w:val="22"/>
          <w:szCs w:val="20"/>
        </w:rPr>
        <w:t>- poszerzenie części otworów drzwiowych dla drzwi wejściowych do lokali,</w:t>
      </w:r>
    </w:p>
    <w:p>
      <w:pPr>
        <w:pStyle w:val="Default"/>
        <w:spacing w:before="0" w:after="37"/>
        <w:ind w:left="142" w:hanging="142"/>
        <w:rPr>
          <w:sz w:val="22"/>
          <w:szCs w:val="20"/>
        </w:rPr>
      </w:pPr>
      <w:r>
        <w:rPr>
          <w:sz w:val="22"/>
          <w:szCs w:val="20"/>
        </w:rPr>
        <w:t>- wykonanie nowych ścianek działowych  z płyt g-k na ruszcie stalowym wypełnionym wełną mineralną,</w:t>
      </w:r>
    </w:p>
    <w:p>
      <w:pPr>
        <w:pStyle w:val="Default"/>
        <w:spacing w:before="0" w:after="37"/>
        <w:ind w:left="142" w:hanging="142"/>
        <w:rPr>
          <w:sz w:val="22"/>
          <w:szCs w:val="20"/>
        </w:rPr>
      </w:pPr>
      <w:r>
        <w:rPr>
          <w:sz w:val="22"/>
          <w:szCs w:val="20"/>
        </w:rPr>
        <w:t>- skucie pasów posadzek w korytarzach komunikacji ogólnej w miejscach przebiegu projektowanych instalacji c.o.,</w:t>
      </w:r>
    </w:p>
    <w:p>
      <w:pPr>
        <w:pStyle w:val="Default"/>
        <w:spacing w:before="0" w:after="37"/>
        <w:rPr>
          <w:sz w:val="22"/>
          <w:szCs w:val="20"/>
        </w:rPr>
      </w:pPr>
      <w:r>
        <w:rPr>
          <w:sz w:val="22"/>
          <w:szCs w:val="20"/>
        </w:rPr>
        <w:t>- wykonanie nowych podejść do armatury czerpalnej,</w:t>
      </w:r>
    </w:p>
    <w:p>
      <w:pPr>
        <w:pStyle w:val="Default"/>
        <w:spacing w:before="0" w:after="37"/>
        <w:rPr>
          <w:sz w:val="22"/>
          <w:szCs w:val="20"/>
        </w:rPr>
      </w:pPr>
      <w:r>
        <w:rPr>
          <w:sz w:val="22"/>
          <w:szCs w:val="20"/>
        </w:rPr>
        <w:t>- wykonanie nowych podejść odpływowych do kanalizacji sanitarnej,</w:t>
      </w:r>
    </w:p>
    <w:p>
      <w:pPr>
        <w:pStyle w:val="Default"/>
        <w:spacing w:before="0" w:after="37"/>
        <w:rPr>
          <w:sz w:val="22"/>
          <w:szCs w:val="20"/>
        </w:rPr>
      </w:pPr>
      <w:r>
        <w:rPr>
          <w:sz w:val="22"/>
          <w:szCs w:val="20"/>
        </w:rPr>
        <w:t xml:space="preserve">- wykonanie nowej instalacji c.o., w tym w listwach przypodłogowych, </w:t>
      </w:r>
    </w:p>
    <w:p>
      <w:pPr>
        <w:pStyle w:val="Default"/>
        <w:spacing w:before="0" w:after="37"/>
        <w:rPr>
          <w:sz w:val="22"/>
          <w:szCs w:val="20"/>
        </w:rPr>
      </w:pPr>
      <w:r>
        <w:rPr>
          <w:sz w:val="22"/>
          <w:szCs w:val="20"/>
        </w:rPr>
        <w:t>- wykonanie nowych instalacji elektrycznych gniazd i oświetlenia oraz teletechnicznej,</w:t>
      </w:r>
    </w:p>
    <w:p>
      <w:pPr>
        <w:pStyle w:val="Default"/>
        <w:spacing w:before="0" w:after="37"/>
        <w:rPr>
          <w:sz w:val="22"/>
          <w:szCs w:val="20"/>
        </w:rPr>
      </w:pPr>
      <w:r>
        <w:rPr>
          <w:sz w:val="22"/>
          <w:szCs w:val="20"/>
        </w:rPr>
        <w:t>- wykonanie warstw posadzkowych pod projektowanymi płytkami podłogowymi,</w:t>
      </w:r>
    </w:p>
    <w:p>
      <w:pPr>
        <w:pStyle w:val="Default"/>
        <w:spacing w:before="0" w:after="37"/>
        <w:rPr>
          <w:sz w:val="22"/>
          <w:szCs w:val="20"/>
        </w:rPr>
      </w:pPr>
      <w:r>
        <w:rPr>
          <w:sz w:val="22"/>
          <w:szCs w:val="20"/>
        </w:rPr>
        <w:t>- wykonanie warstwy wyrównawczej cementowej oraz wykończeniowej z paneli podłogowych,</w:t>
      </w:r>
    </w:p>
    <w:p>
      <w:pPr>
        <w:pStyle w:val="Default"/>
        <w:spacing w:before="0" w:after="37"/>
        <w:rPr>
          <w:sz w:val="22"/>
          <w:szCs w:val="20"/>
        </w:rPr>
      </w:pPr>
      <w:r>
        <w:rPr>
          <w:sz w:val="22"/>
          <w:szCs w:val="20"/>
        </w:rPr>
        <w:t>- wyłożenie ścian  glazurą do wys. 2,06m w łazienkach,</w:t>
      </w:r>
    </w:p>
    <w:p>
      <w:pPr>
        <w:pStyle w:val="Default"/>
        <w:spacing w:before="0" w:after="37"/>
        <w:rPr>
          <w:sz w:val="22"/>
          <w:szCs w:val="20"/>
        </w:rPr>
      </w:pPr>
      <w:r>
        <w:rPr>
          <w:sz w:val="22"/>
          <w:szCs w:val="20"/>
        </w:rPr>
        <w:t>- prace malarskie na pozostałych powierzchniach,</w:t>
      </w:r>
    </w:p>
    <w:p>
      <w:pPr>
        <w:pStyle w:val="Default"/>
        <w:spacing w:before="0" w:after="37"/>
        <w:rPr>
          <w:sz w:val="22"/>
          <w:szCs w:val="20"/>
        </w:rPr>
      </w:pPr>
      <w:r>
        <w:rPr>
          <w:sz w:val="22"/>
          <w:szCs w:val="20"/>
        </w:rPr>
        <w:t>- montaż armatury i urządzeń sanitarnych.</w:t>
      </w:r>
    </w:p>
    <w:p>
      <w:pPr>
        <w:pStyle w:val="Default"/>
        <w:spacing w:before="0" w:after="37"/>
        <w:rPr>
          <w:sz w:val="22"/>
          <w:szCs w:val="20"/>
        </w:rPr>
      </w:pPr>
      <w:r>
        <w:rPr>
          <w:sz w:val="22"/>
          <w:szCs w:val="20"/>
        </w:rPr>
        <w:t>- montaż osprzętu elektrycznego (gniazda, wyłączniki, dzwonki, kuchenki).</w:t>
      </w:r>
    </w:p>
    <w:p>
      <w:pPr>
        <w:pStyle w:val="Default"/>
        <w:spacing w:before="0" w:after="37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8"/>
        </w:rPr>
        <w:t xml:space="preserve">6.2. WYKONANIE NADPROŻY. </w:t>
      </w:r>
    </w:p>
    <w:p>
      <w:pPr>
        <w:pStyle w:val="Default"/>
        <w:spacing w:before="0" w:after="37"/>
        <w:jc w:val="both"/>
        <w:rPr/>
      </w:pPr>
      <w:r>
        <w:rPr>
          <w:sz w:val="22"/>
        </w:rPr>
        <w:t>Zakłada się poszerzenie otworów drzwiowych dla nowej stolarki wejściowej do lokali. W tym celu należy wykonać nowe przesklepienie dotychczasowych otworów. Projektuje się wykonanie nadproży stalowych z dwóch dwuteowników 120 o długości 1,3m. W tym celu należy wykonać oparcie stropu, wyciąć obustronnie bruzdy w ścianach, osadzić przygotowane belki  stalowe, wywiercić otwory przez kształtowniki i mur, a następnie skręcić je ze sobą śrubami M16. Otwory w belkach można przygotować wcześniej , z tym, że w środniku należy wykonać otwory fasolkowe 19x35mm.</w:t>
      </w:r>
    </w:p>
    <w:p>
      <w:pPr>
        <w:pStyle w:val="Default"/>
        <w:spacing w:before="0" w:after="37"/>
        <w:jc w:val="both"/>
        <w:rPr>
          <w:sz w:val="22"/>
        </w:rPr>
      </w:pPr>
      <w:r>
        <w:rPr>
          <w:sz w:val="22"/>
        </w:rPr>
        <w:t>Kształtowniki obłożyć siatką stalową Rabitza i wykonać obrzutkę z zaprawy cementowej. Po wyschnięciu całość otynkować tynkiem cementowo-wapiennym oraz szpachlą gipsową.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8"/>
        </w:rPr>
        <w:t xml:space="preserve">6.3. WYKONANIE ŚCIANEK DZIAŁOWYCH.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Projektuje się ścianki działowe lekkie z płytek betonu komórkowego na zaprawie klejowej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y oddzielające od siebie lokale jednostronnie obudować płytami gipsowo-kartonowymi dźwiękoizolacyjnych i o zwiększonej odporności na wilgoć 2x12,5mm. Ścianki wykonane z profili systemu podwyższonej izolacyjności akustycznej z profili CW100 mm. Wypełnienie wełną mineralną o podwyższonych własnościach pochłaniania dźwięku gr.100mm. Połączenie płyt z powierzchniami poziomymi z wykorzystaniem taśm z systemu ścianek akustycz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8"/>
        </w:rPr>
        <w:t xml:space="preserve">6.4. WYKOŃCZENIA PODŁÓG. 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8"/>
        </w:rPr>
        <w:t>Istniejące warstwy wykończeniowe podłóg (płytki, wykładziny) przewiduje się do demontażu i utylizacji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Na obszarach podłóg, gdzie przewiduje się wykonanie płytek gresowych, przewiduje się do rozbiórki warstwę posadzkową z cementu. Na oczyszczonej powierzchni ułożona zostanie warstwa izolacji z folii budowlanej gr.0,2mm (w łazienkach podwójna). Następnie projektuje się wykonanie warstwy z płyt styropianu EPS100 gr.3cm oraz gładź cementową gr.3,5cm z wtopioną siatką zgrzewaną przeciwskurczową. Warstwę wykończeniową stanowią płytki gresu szkliwionego gr.9mm na zaprawie klejowej gr. ok. 0,5cm. Razem grubość warstw wynosić będzie ok. 8cm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Pokoj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>W pokojach oraz w pokojach z aneksem kuchennym projektuje się wykonanie warstwy cementowej wyrównującej podłoże gr. 3cm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arstwa wykończeniowa z paneli drewnianych w klasie palności min. C</w:t>
      </w:r>
      <w:r>
        <w:rPr>
          <w:rFonts w:cs="Arial" w:ascii="Arial" w:hAnsi="Arial"/>
          <w:sz w:val="22"/>
          <w:szCs w:val="28"/>
          <w:vertAlign w:val="subscript"/>
        </w:rPr>
        <w:t>fl</w:t>
      </w:r>
      <w:r>
        <w:rPr>
          <w:rFonts w:cs="Arial" w:ascii="Arial" w:hAnsi="Arial"/>
          <w:sz w:val="22"/>
          <w:szCs w:val="28"/>
        </w:rPr>
        <w:t xml:space="preserve">,S-1. Klasa używalności paneli min. 23, klasa ścieralności min. AC3 wg EN13323. Panele od posadzki układać na podkładach gr.5mm, o dobrych parametrach termoizolacyjnych i akustycznych (RWS do 10%, IS do 22dB), zintegrowanych z barierą paroizolacyjną (SD&gt;75). Stosować uszczelnienie połączeń podkładu przy zastosowaniu systemowych taśm producenta podkład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 xml:space="preserve">Wykończenie styku podłogi i ściany listwami z kanałami do maskowania rur instalacji c.o. typu HZ SLF Wetzel, </w:t>
      </w:r>
      <w:r>
        <w:rPr>
          <w:rFonts w:cs="Arial" w:ascii="Arial" w:hAnsi="Arial"/>
          <w:sz w:val="22"/>
        </w:rPr>
        <w:t>Rehau Rausolo l</w:t>
      </w:r>
      <w:r>
        <w:rPr>
          <w:rFonts w:cs="Arial" w:ascii="Arial" w:hAnsi="Arial"/>
          <w:sz w:val="22"/>
          <w:szCs w:val="28"/>
        </w:rPr>
        <w:t>ub inne równoważne na ścianach, gdzie przewiduje się prowadzenie przewodów co. Przy pozostałych ścianach typowe listwy z tworzyw sztucznych z zastosowaniem łączników systemowych  (zaślepki, narożniki)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łączenia podłóg wykończonych panelami drewnianymi i posadzek z płytek za pomocą dylatacyjnych listew aluminiowych, umożliwiających ukrycie ewentualnych powstałych różnic wysokości.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Aneksy kuchenn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>Projektuje się ułożenie płytek gresowych na zaprawie klejowej po wymianie warstw podkładowych, w tym wykonaniu warstwy izolacji ze styropianu EPS100 gr.3cm. Płytki gresowe IV kl.twardości antypoślizgowe w klasie R10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Przedpokoje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rojektuje się ułożenie płytek gresowych na zaprawie klejowej po wymianie warstw podkładowych, w tym wykonaniu warstwy izolacji ze styropianu EPS100 gr.3cm. Płytki gresowe IV kl.twardości antypoślizgowe w klasie R10. 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8"/>
        </w:rPr>
        <w:t>Łazienk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>Projektuje się ułożenie płytek gresowych na zaprawie klejowej na zaprawie klejowej po wymianie warstw podkładowych, w tym wykonaniu warstwy izolacji ze styropianu EPS100 gr.3cm. Płytki gresowe IV kl.twardości antypoślizgowe w klasie R10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>W warstwie styropianu prowadzone będą przewody instalacji c.o., oraz w części lokali przewody wody do aneksu kuchennego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rowadzenie przewodów instalacyjnych zaprojektowano w taki sposób, by nie występowały skrzyżowania instalacji. 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Komunikacja ogól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 xml:space="preserve">Na powierzchniach, gdzie przebiegać będą przewody instalacji c.o. istniejące płytki zostaną zdjęte. Rury wielowarstwowe prowadzone będą w otulinie termoizolacyjnej do projektowanych łazienek. Przewody prowadzić w wykutych w warstwie szlichty cementowej bruzdach. Po wykonaniu instalacji i obudowy pionów odbite płytki gresowe przykleić na zaprawie klejowej. 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łytki gresowe IV kl.twardości antypoślizgowe w klasie R10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8"/>
        </w:rPr>
        <w:t xml:space="preserve">6.5. STOLARKA DRZWIOWA. </w:t>
      </w:r>
    </w:p>
    <w:p>
      <w:pPr>
        <w:pStyle w:val="Default"/>
        <w:spacing w:before="0" w:after="37"/>
        <w:jc w:val="both"/>
        <w:rPr/>
      </w:pPr>
      <w:r>
        <w:rPr>
          <w:sz w:val="22"/>
        </w:rPr>
        <w:t>W otworach drzwiowych osadzić nową stolarkę drzwiową. Drzwi wejściowe do lokali o szerokości skrzydła 90 cm, antywłamaniowe klasy C, odporności ogniowej 30min. Izolacyjność akustyczna klasa 37dB. Konstrukcja skrzydła ramiak drewniany obłożony płytami HDF, wypełnienie wg aprobaty producenta. Otwieranie do wewnątrz. W zestawie ościeżnica stała i próg drewniany z drewna liściastego.</w:t>
      </w:r>
    </w:p>
    <w:p>
      <w:pPr>
        <w:pStyle w:val="Default"/>
        <w:spacing w:before="0" w:after="37"/>
        <w:jc w:val="both"/>
        <w:rPr/>
      </w:pPr>
      <w:r>
        <w:rPr>
          <w:sz w:val="22"/>
        </w:rPr>
        <w:t>Drzwi wyposażone w zamki listwowe wpuszczane z 5-ciopunktowym ryglowaniem, 3 zawiasy czopowe regulowane w 3 płaszczyznach, 5 bolców antywyważeniowych, klamki z szyldem 3 klasy odporności na włamanie, wkładki bębenkowe min.4 klasy odporności związanej z kluczem oraz min. klasę 1 odporności na atak oraz wizjer.</w:t>
      </w:r>
    </w:p>
    <w:p>
      <w:pPr>
        <w:pStyle w:val="Default"/>
        <w:spacing w:before="0" w:after="37"/>
        <w:jc w:val="both"/>
        <w:rPr/>
      </w:pPr>
      <w:r>
        <w:rPr>
          <w:sz w:val="22"/>
        </w:rPr>
        <w:t>Stolarka wewnętrzna w lokalach typowa. Skrzydła do łazienek wyposażyć w tuleje wentylacyjne lub podcięcie zapewniające odpowiedni dopływ powietrza.</w:t>
      </w:r>
    </w:p>
    <w:p>
      <w:pPr>
        <w:pStyle w:val="Default"/>
        <w:spacing w:before="0" w:after="37"/>
        <w:jc w:val="both"/>
        <w:rPr/>
      </w:pPr>
      <w:r>
        <w:rPr>
          <w:sz w:val="22"/>
        </w:rPr>
        <w:t>Konstrukcja skrzydeł drewniana, wypełnienie płyta wiórowa dla łazienek, dla pozostałych pomieszczeń plaster miodu. Okleiny drewnopodobne w kolorze uzgodnionym z Inwestorem.</w:t>
      </w:r>
    </w:p>
    <w:p>
      <w:pPr>
        <w:pStyle w:val="Default"/>
        <w:spacing w:before="0" w:after="3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8"/>
        </w:rPr>
        <w:t xml:space="preserve">6.6. KOMINY. </w:t>
      </w:r>
    </w:p>
    <w:p>
      <w:pPr>
        <w:pStyle w:val="Default"/>
        <w:spacing w:before="0" w:after="37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W każdym obecnym aneksie kuchennym występują kanały wentylacji grawitacyjnej. W wyniku prac remontowych  zapotrzebowanie na liczbę kanałów wentylacyjnych nie wzrasta. Wykorzystane zostaną obecne przewody. Na rysunkach podano głębokości przewodów oszacowane przez kominiarza. Część kanałów obecnych pionów łazienkowych nie będzie wykorzystana – otwory zbędne zaślepić. W otworach wentylacyjnych wymienić kratki wentylacyjne. </w:t>
      </w:r>
    </w:p>
    <w:p>
      <w:pPr>
        <w:pStyle w:val="Default"/>
        <w:spacing w:before="0" w:after="37"/>
        <w:jc w:val="both"/>
        <w:rPr>
          <w:b/>
          <w:b/>
          <w:sz w:val="20"/>
          <w:szCs w:val="20"/>
        </w:rPr>
      </w:pPr>
      <w:r>
        <w:rPr>
          <w:sz w:val="22"/>
          <w:szCs w:val="28"/>
        </w:rPr>
        <w:t>Stolarka okienna posiada nawiewniki okienne. W przypadku stwierdzenia braku nawiewników Wykonawca robót zgłosi ten fakt przed rozpoczęciem prac.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8"/>
        </w:rPr>
        <w:t xml:space="preserve">6.7. TYNKI. 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Istniejące tynki są na znaczących powierzchniach zagrzybione. Głównie w narożnikach ścian zewnętrznych oraz w pasach nadokiennych. Powierzchnie te należy odgrzybić preparatem do odgrzybiania ścian, postępując zgodnie z instrukcją producenta stosowanego preparat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 xml:space="preserve">W przypadku wystąpienia tapet należy je zerwać, pozostałości usuwać szpachelką, a podłoże umyć. 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Na powierzchniach starych tynków poszpachlować rysy i różnego rodzaju nierówności. Na ściany nałożyć gładź gipsową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Na ściankach murowanych oraz na powierzchniach po skuciach wykonać tynk gipsowy z gotowych mieszanek. Ścianki gipsowe nie oklejane glazurą szpachlować gipsem budowlanym i wykończeniowym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Ściany w łazienkach obłożone glazura do wysokości 2,06m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8"/>
        </w:rPr>
        <w:t xml:space="preserve">6.8. MALOWANIE. 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Nowe powierzchnie pokryte szpachlą, tynkiem lub gładzią gipsową zagruntować farbą gruntującą. Następnie malować farbami emulsyjnymi z wybranej palety kolorów przez Inwestora. Zaleca się odcienie jasne.</w:t>
      </w:r>
    </w:p>
    <w:p>
      <w:pPr>
        <w:pStyle w:val="Normal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7. </w:t>
        <w:tab/>
        <w:t>ANEKS PRZECIWPOŻAROW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7.1</w:t>
        <w:tab/>
        <w:t>Podstawowe dane liczbowe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ab/>
        <w:t>zgodnie z pkt.5 Opisu Techniczn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7.2</w:t>
        <w:tab/>
        <w:t>Odległość od obiektów sąsiadujących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 przedmiotowym budynkiem bezpośrednio styka się budynek jednokondygnacyjny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kierunku południowym 5,9m – budynek dwukondygnacyjn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 kierunku północnym 19,1m – budynek pięciokondygnacyjny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kierunku wschodnim 16,8m -  budynek dwukondygnacyjn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sytuowanie pokazane jest na projekcie zagospodarowa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7.3</w:t>
        <w:tab/>
        <w:t>Parametry pożarowe występujących substancji palnych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ab/>
        <w:t>Budynek będzie wyposażony w typowe umeblowanie z materiałów drewnianych i drewnopochod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 xml:space="preserve">7.4 </w:t>
        <w:tab/>
        <w:t>Przewidywana gęstość obciążenia ogniowego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la obiektu zaliczanego do kategorii ZL - nie dotycz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7.5</w:t>
        <w:tab/>
        <w:t>Kategoria zagrożenia ludzi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ab/>
        <w:t>Budynek ze względu na przeznaczenie zalicza się do kategorii zagrożenia ludzi ZLV, docelowo ZLIV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7.6</w:t>
        <w:tab/>
        <w:t>Ocena zagrożenia wybuchem pomieszczeń oraz przestrzeni zewnętrznych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</w:rPr>
        <w:t>brak zagrożenia wybuchem przy prawidłowym użytkowaniu budynku i występujących w nim urządz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 xml:space="preserve">7.7. </w:t>
        <w:tab/>
        <w:t>Podział obiektu na strefy pożarow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8" w:hanging="708"/>
        <w:jc w:val="both"/>
        <w:rPr/>
      </w:pPr>
      <w:r>
        <w:rPr>
          <w:rFonts w:cs="Arial" w:ascii="Arial" w:hAnsi="Arial"/>
          <w:sz w:val="22"/>
        </w:rPr>
        <w:tab/>
        <w:t xml:space="preserve">Strefa ZL – obejmująca część mieszkalną.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trefa PM – węzeł cieplny.</w:t>
        <w:tab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Ściana zachodnia oraz część południowej i północnej stanowią ściany oddzielenia pożarowego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8" w:hanging="708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7.8. </w:t>
        <w:tab/>
        <w:t>Klasa odporności pożarowej budynku oraz klasa odporności ogniowej i stopień rozprzestrzeniania ognia elementów budowlanych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dynek średniowysoki wykonany w klasie odporności pożarowej nie mniejszej niż B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Materiały użyte do budowy maja być nierozprzestrzeniające ognia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a odporności ogniowej  elementów budynku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2"/>
        </w:rPr>
        <w:tab/>
        <w:t>R 120 – główna konstrukcja nośna – ściany murowane z cegieł silikatowych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30 – konstrukcja dachu  -strop żelbetowy,</w:t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I 60 – strop – stropy żelbetowe prefabrykowane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2"/>
        </w:rPr>
        <w:tab/>
        <w:t>EI 60 – ściana zewnętrzna – ściany murowane z cegieł silikatowych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30 – ściany wewnętrzne oddzielające od komunikacji ogólnej oraz od innych lokali mieszkalnych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30 – przekrycie dachu  - płyta stropowa docieplana wełną mineralną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ieplenie ścian zewnętrznych w systemie zapewniającym NRO. Elementy okładzin mocować do konstrukcji budynku w sposób uniemożliwiający ich odpadanie w przypadku pożaru w czasie krótszym niż wynikający z wymaganej klasy odporności ogniowej dla ściany zewnętrznej tj. 60min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Przekrycie dachu niższego budynku przylegającego do przedmiotowego budynku w pasie 8 m powinno być nierozprzestrzeniające ognia. </w:t>
      </w:r>
      <w:r>
        <w:rPr>
          <w:rFonts w:cs="Arial" w:ascii="Arial" w:hAnsi="Arial"/>
          <w:sz w:val="22"/>
          <w:u w:val="single"/>
        </w:rPr>
        <w:t>Projektuje się przekrycie tego pasa papą termozgrzewalną o udokumentowanych parametrach odpowiadających materiałowi NRO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trukcja dachu żelbetow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jście na dach klapą dymową w wykonaniu z funkcją wyłazu dachowego, funkcją przewietrzani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>7.9.</w:t>
        <w:tab/>
        <w:t>Warunki ewakuacji, oświetlenie awaryjne (bezpieczeństwa i ewakuacyjne) oraz przeszkodowe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</w:rPr>
        <w:t xml:space="preserve">Ewakuacja projektowanymi drzwiami dwuskrzydłowymi na zewnątrz budynku szer. min. 120cm z klatki schodowej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ab/>
        <w:t>Wyjście z segmentu na parterze zawierającego 3 lokale 90cm &lt; 120cm - istniejące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erokość poziomych dróg ewakuacyjnych (korytarzy) 180 cm z lokalnymi zwężeniami do 150cm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erokość biegów klatki schodowej &gt; 120cm w świetle. Spoczniki o różnej szerokości. Schody docelowo do przebudowy lub uzyskania zgody na odstępstwo od warunków technicznych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erokość biegu w segmencie na parterze 88cm&lt; 120 cm - konieczność uzyskania zgody na odstępstwo od warunków technicznych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posiada zewnętrzne schody ewakuacyjne nie spełniające warunków obecnie stawianych przez przepisy techniczno-budowlane. Wyjścia o szer. 80cm w świetle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uje się wydzielenie pożarowe klatki schodowej poprzez wykonanie ścian w klasie odporności ogniowej REI120 i zamkniecie drzwiami przeciwpożarowymi EI60. Klatka wyposażona będzie w system oddymiani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7.10.</w:t>
        <w:tab/>
        <w:t>Sposób zabezpieczenia przeciwpożarowego instalacji użytkowych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dynek wyposażony jest w instalację odgromową oraz przeciwpożarowy wyłącznik prądu. Instalacje wewnętrzne w lokalach projektowane są jako podtynkowe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nały wentylacyjne grawitacyjne wbudowane w ścianach murowane zapewniające odpowiednią klasę odporności ogniowej zabezpieczającą przed przejściem ognia na następne kondygnacje budynku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</w:rPr>
        <w:t>Ogrzewanie lokali mieszkalnych centralnie z sieci ciepłowniczej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ony kanalizacji sanitarnej oraz podejścia przechodzące przez strop nad węzłem (na granicy stref) zostaną zabezpieczone opaskami ognioochronnymi w klasie REI60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jścia instalacji przez ściany węzła o średnicach powyżej 4cm wykonane jako przepusty instalacyjne w klasie odporności ogniowej REI60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7.11.</w:t>
        <w:tab/>
        <w:t>Dobór urządzeń przeciwpożarowych w obiekci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e względu na charakter budynku – obecnie ZLV, średniowysoki, przewiduje się odtworzenie instalacji wodociągowej przeciwpożarowej z hydrantami wewnętrznymi DN25. Proponuje się zainstalowanie szafek hydrantowych z półką na gaśnicę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ab/>
        <w:t>W budynku zainstalowany jest przeciwpożarowy wyłącznik prądu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amontowana zostanie klapa oddymiająca o powierzchni czynnej min.5% pow. klatki na parterze przyjętej łącznie z pow. wiatrołapu tj.: 0,05x(29,3+4,3)=1,68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 Napowietrzanie drzwiami zewnętrznymi i do wiatrołapu 1,3x2,0m=2,6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rzwi wyposażone w stopki utrzymujące wszystkie skrzydła w pozycji otwartej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a klatce schodowej oraz w korytarzach pięter zaprojektowano oświetlenie awaryjne (branża elektryczna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7.12.</w:t>
        <w:tab/>
        <w:t>Wyposażenie w gaśnic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ab/>
        <w:t>Jedna gaśnicę o masie środka gaśniczego 2kg lub 3 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na każde 100m2 pow. użytkowej oraz po jednej w pomieszczeniu węzła oraz teletechnicznym w piwnicy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7.13.</w:t>
        <w:tab/>
        <w:t>Zaopatrzenie w wodę do zewnętrznego gaszenia pożaru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ab/>
        <w:t xml:space="preserve">Woda do zewnętrznego gaszenia pożaru z 2 hydrantów DN 80 wydajność jednego hydrantu 10dm3/s. Pierwszy hydrant zlokalizowany jest w odległości 22m drugi w odległości 45m od chronionego budynku (dz. 3/2)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7.14.</w:t>
        <w:tab/>
        <w:t>Drogi pożarowe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ąsiedztwie budynku przebiega droga pożarową obwodową wewnętrzną, zlokalizowana w odległości 11,2m od przedmiotowego budynku. Droga przebiega przez tereny sąsiednie z bramami i jest odpowiednio oznakowan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10. UWAGI KOŃCOW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ując roboty remontowe należy zapewnić usuwanie odpadów budowlanych z rozbiórek w sposób zapewniający bezpieczeństwo użytkownikom lokali, które w czasie robót pozostaną zasiedlone oraz osób postronnych. Transport i miejsce składowania odpadów oraz opłaty za utylizację na zasadach określonych w umowie Inwestora z Wykonawc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łączenia dostaw energii lub wody, zakaz korzystania z części kanalizacji musi zostać odpowiednio wcześniej ogłoszony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wątpliwości przyszłego wykonawcy winny być wyjaśnione przed złożeniem oferty. Zamienne rozwiązania techniczne zaproponowane przez wykonawcę robót powinny być uzgodnione z Inwestorem i jednostką projektową. Wszystkie roboty budowlane i instalacyjne wykonać pod ścisłym nadzorem technicznym specjalistów poszczególnych branż, zgodnie z obowiązującymi normami, aprobatami technicznymi, przepisami techniczno-budowlanymi oraz zgodnie z zasadami wiedzy techniczn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zastosowane materiały budowlane powinny posiadać odpowiednie aktualne atesty i świadectwa dopuszczenia do stosowania w budownictwie. Producent stosowanych systemów musi posiadać stosowne deklaracje zgodności, posiadania atestu PZH (jeżeli są wymagane przepisami szczegółowymi) oraz certyfikaty na swoje produkt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wbudowywaniem urządzeń, wyposażenia, ościeżnic etc. dokonać pomiarów sprawdzających z natury. Ewentualne różnice z rysunkiem omówić z jednostką projektowania w ramach nadzoru autorskiego i w uzgodnieniu z Inwestorem skorygować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budowlane wykonywać zgodnie ze specyfikacjami technicznymi wykonania i odbioru robót stanowiącymi część dokumentacji.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autoSpaceDE w:val="false"/>
        <w:ind w:left="2832" w:firstLine="708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OJEKTANT:</w:t>
      </w:r>
    </w:p>
    <w:p>
      <w:pPr>
        <w:pStyle w:val="Header"/>
        <w:tabs>
          <w:tab w:val="clear" w:pos="4536"/>
          <w:tab w:val="clear" w:pos="9072"/>
          <w:tab w:val="center" w:pos="3969" w:leader="none"/>
          <w:tab w:val="right" w:pos="8364" w:leader="none"/>
        </w:tabs>
        <w:ind w:left="3828" w:hanging="0"/>
        <w:jc w:val="center"/>
        <w:rPr>
          <w:rFonts w:ascii="Arial" w:hAnsi="Arial" w:cs="Arial"/>
          <w:b/>
          <w:b/>
          <w:sz w:val="22"/>
          <w:szCs w:val="20"/>
          <w:lang w:val="de-DE"/>
        </w:rPr>
      </w:pPr>
      <w:r>
        <w:rPr>
          <w:rFonts w:cs="Arial" w:ascii="Arial" w:hAnsi="Arial"/>
          <w:b/>
          <w:sz w:val="22"/>
          <w:szCs w:val="20"/>
          <w:lang w:val="de-DE"/>
        </w:rPr>
      </w:r>
    </w:p>
    <w:p>
      <w:pPr>
        <w:pStyle w:val="Header"/>
        <w:tabs>
          <w:tab w:val="clear" w:pos="4536"/>
          <w:tab w:val="clear" w:pos="9072"/>
          <w:tab w:val="center" w:pos="3969" w:leader="none"/>
          <w:tab w:val="right" w:pos="8364" w:leader="none"/>
        </w:tabs>
        <w:ind w:left="3828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anża architektoniczna</w:t>
      </w:r>
    </w:p>
    <w:p>
      <w:pPr>
        <w:pStyle w:val="Header"/>
        <w:tabs>
          <w:tab w:val="clear" w:pos="4536"/>
          <w:tab w:val="clear" w:pos="9072"/>
          <w:tab w:val="center" w:pos="3969" w:leader="none"/>
          <w:tab w:val="right" w:pos="8364" w:leader="none"/>
        </w:tabs>
        <w:ind w:left="3828" w:hanging="0"/>
        <w:jc w:val="center"/>
        <w:rPr/>
      </w:pPr>
      <w:r>
        <w:rPr>
          <w:rFonts w:cs="Arial" w:ascii="Arial" w:hAnsi="Arial"/>
          <w:lang w:val="de-DE"/>
        </w:rPr>
        <w:t xml:space="preserve">mgr inż. arch. </w:t>
      </w:r>
      <w:r>
        <w:rPr>
          <w:rFonts w:cs="Arial" w:ascii="Arial" w:hAnsi="Arial"/>
          <w:sz w:val="28"/>
          <w:szCs w:val="28"/>
        </w:rPr>
        <w:t>Piotr Ostoja-Lniski</w:t>
      </w:r>
    </w:p>
    <w:p>
      <w:pPr>
        <w:pStyle w:val="Header"/>
        <w:tabs>
          <w:tab w:val="clear" w:pos="4536"/>
          <w:tab w:val="clear" w:pos="9072"/>
          <w:tab w:val="center" w:pos="3969" w:leader="none"/>
          <w:tab w:val="right" w:pos="8364" w:leader="none"/>
        </w:tabs>
        <w:ind w:left="382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pr. bud. 250/94/OL</w:t>
      </w:r>
    </w:p>
    <w:p>
      <w:pPr>
        <w:pStyle w:val="Header"/>
        <w:tabs>
          <w:tab w:val="clear" w:pos="4536"/>
          <w:tab w:val="clear" w:pos="9072"/>
          <w:tab w:val="center" w:pos="3969" w:leader="none"/>
          <w:tab w:val="right" w:pos="8364" w:leader="none"/>
        </w:tabs>
        <w:ind w:left="382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3969" w:leader="none"/>
          <w:tab w:val="right" w:pos="8364" w:leader="none"/>
        </w:tabs>
        <w:ind w:left="3828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  <w:tab w:val="center" w:pos="3969" w:leader="none"/>
          <w:tab w:val="right" w:pos="8364" w:leader="none"/>
        </w:tabs>
        <w:ind w:left="3828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  <w:tab w:val="center" w:pos="3969" w:leader="none"/>
          <w:tab w:val="right" w:pos="8364" w:leader="none"/>
        </w:tabs>
        <w:ind w:left="3828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  <w:tab w:val="center" w:pos="3969" w:leader="none"/>
          <w:tab w:val="right" w:pos="8364" w:leader="none"/>
        </w:tabs>
        <w:ind w:left="3828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  <w:tab w:val="center" w:pos="3969" w:leader="none"/>
          <w:tab w:val="right" w:pos="8364" w:leader="none"/>
        </w:tabs>
        <w:ind w:left="3828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anża konstrukcyjna</w:t>
      </w:r>
    </w:p>
    <w:p>
      <w:pPr>
        <w:pStyle w:val="Header"/>
        <w:tabs>
          <w:tab w:val="clear" w:pos="4536"/>
          <w:tab w:val="clear" w:pos="9072"/>
          <w:tab w:val="center" w:pos="3969" w:leader="none"/>
          <w:tab w:val="right" w:pos="8364" w:leader="none"/>
        </w:tabs>
        <w:ind w:left="3828" w:hanging="0"/>
        <w:jc w:val="center"/>
        <w:rPr/>
      </w:pPr>
      <w:r>
        <w:rPr>
          <w:rFonts w:cs="Arial" w:ascii="Arial" w:hAnsi="Arial"/>
        </w:rPr>
        <w:t xml:space="preserve">mgr inż. </w:t>
      </w:r>
      <w:r>
        <w:rPr>
          <w:rFonts w:cs="Arial" w:ascii="Arial" w:hAnsi="Arial"/>
          <w:sz w:val="28"/>
          <w:szCs w:val="28"/>
        </w:rPr>
        <w:t>Dariusz Ziółkowski</w:t>
      </w:r>
    </w:p>
    <w:p>
      <w:pPr>
        <w:pStyle w:val="Header"/>
        <w:tabs>
          <w:tab w:val="clear" w:pos="4536"/>
          <w:tab w:val="clear" w:pos="9072"/>
          <w:tab w:val="center" w:pos="3969" w:leader="none"/>
          <w:tab w:val="right" w:pos="8364" w:leader="none"/>
        </w:tabs>
        <w:ind w:left="382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pr. bud. WAM/0059/PWOK/05</w:t>
      </w:r>
    </w:p>
    <w:p>
      <w:pPr>
        <w:pStyle w:val="Header"/>
        <w:tabs>
          <w:tab w:val="clear" w:pos="4536"/>
          <w:tab w:val="clear" w:pos="9072"/>
          <w:tab w:val="center" w:pos="3969" w:leader="none"/>
          <w:tab w:val="right" w:pos="8364" w:leader="none"/>
        </w:tabs>
        <w:ind w:left="3828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valonpl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/>
      <w:t>OT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620" w:hanging="555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sz w:val="28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6Znak">
    <w:name w:val="Nagłówek 6 Znak"/>
    <w:qFormat/>
    <w:rPr>
      <w:b/>
      <w:bCs/>
      <w:sz w:val="28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CZKI">
    <w:name w:val="KACZKI"/>
    <w:basedOn w:val="Normal"/>
    <w:qFormat/>
    <w:pPr>
      <w:suppressAutoHyphens w:val="true"/>
    </w:pPr>
    <w:rPr>
      <w:rFonts w:ascii="Avalonpl;Courier New" w:hAnsi="Avalonpl;Courier New" w:cs="Avalonpl;Courier New"/>
      <w:sz w:val="26"/>
      <w:szCs w:val="26"/>
    </w:rPr>
  </w:style>
  <w:style w:type="paragraph" w:styleId="ListContinue2">
    <w:name w:val="List Continue 2"/>
    <w:basedOn w:val="Normal"/>
    <w:qFormat/>
    <w:pPr>
      <w:suppressAutoHyphens w:val="true"/>
      <w:spacing w:before="0" w:after="120"/>
      <w:ind w:left="72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5:00Z</dcterms:created>
  <dc:creator>Kamil</dc:creator>
  <dc:description/>
  <cp:keywords/>
  <dc:language>en-US</dc:language>
  <cp:lastModifiedBy>Darek</cp:lastModifiedBy>
  <cp:lastPrinted>2016-04-15T14:59:00Z</cp:lastPrinted>
  <dcterms:modified xsi:type="dcterms:W3CDTF">2017-02-20T08:15:00Z</dcterms:modified>
  <cp:revision>2</cp:revision>
  <dc:subject/>
  <dc:title>OPIS DO PROJEKTU TERMOMODERNIZACJI</dc:title>
</cp:coreProperties>
</file>