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a do SIWZ, nr 1 do umowy z dn. ……….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Warunki techniczne realizacji Zamówienia na wykonanie prac związanych z pielęgnacją, utrzymaniem i zakładaniem zieleni niskiej  na terenach będących w administrowaniu przez Gminę Piaseczno w 2021 r.(część 1)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e i zalecenia dotyczące realizacji przedmiotu Zamówienia dla części 1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Calibri" w:ascii="Calibri" w:hAnsi="Calibri"/>
          <w:sz w:val="22"/>
          <w:szCs w:val="22"/>
        </w:rPr>
        <w:t>Zaleca się Wykonawcom zapoznanie się z warunkami lokalnymi, w których będzie realizowany przedmiot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 prowadzonych przez siebie pracach zastosuje się do obowiązujących przepisów prawa, a w szczególności ustawy z dnia 20.06.1997 r. Prawo o ruchu drogowym</w:t>
        <w:br/>
        <w:t xml:space="preserve">z dnia 9 grudnia 2019 r.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(Dz.U. z 2020 r. poz. 110)</w:t>
        </w:r>
      </w:hyperlink>
      <w:r>
        <w:rPr>
          <w:rFonts w:cs="Calibri" w:ascii="Calibri" w:hAnsi="Calibri"/>
          <w:sz w:val="22"/>
          <w:szCs w:val="22"/>
        </w:rPr>
        <w:t>, w zakresie wykonywania prac</w:t>
        <w:br/>
        <w:t xml:space="preserve">i przygotowania projektu organizacji ruchu dla wykonania prac kolidujących z ruchem drogowym, ustawy z dn. 13.09.1996 r. o utrzymaniu czystości i porządku w gminach t.j. z dnia 22 lipca 2020 r.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(Dz.U. z 2020 r. poz. 1439)</w:t>
        </w:r>
      </w:hyperlink>
      <w:r>
        <w:rPr>
          <w:rFonts w:cs="Calibri" w:ascii="Calibri" w:hAnsi="Calibri"/>
          <w:sz w:val="22"/>
          <w:szCs w:val="22"/>
        </w:rPr>
        <w:t>, ustawy o ochronie przyrody z dn. 16.04.2004 r. (Dz. U. z 2020 r. poz. 55), Kodeksu postępowania cywilnego z dn. 17.11.1964 r. oraz ustawy</w:t>
        <w:br/>
        <w:t xml:space="preserve">o zmianie z dnia 4 lipca 2019 r.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Dz.U. z 2019 r. poz. 1469)</w:t>
        </w:r>
      </w:hyperlink>
      <w:r>
        <w:rPr>
          <w:rFonts w:cs="Calibri" w:ascii="Calibri" w:hAnsi="Calibri"/>
          <w:sz w:val="22"/>
          <w:szCs w:val="22"/>
        </w:rPr>
        <w:t xml:space="preserve"> oraz ustawy o odpadach z dnia 14.12.2012 r. t.j. z dnia 16 kwietnia 2020 r.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(Dz.U. z 2020 r. poz. 797)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Prace powinny być wykonywane zgodnie z przepisami ustawy o ochronie przyrody oraz zgodnie ze sztuką ogrodniczą, obowiązującymi normami, przepisami i wiedzą techniczną,</w:t>
        <w:br/>
        <w:t>w sposób zapewniający bezpieczeństwo użytkownikom terenów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z cały czas trwania robót do utrzymania porządku na terenie objętym pracami oraz w miejscach sąsiadujących z terenem prac, które mogą ulec zanieczyszczeniu w wyniku prowadzenia robót (np. ciągi piesze, ścieżki rowerowe, jezdnie, pasy zieleni przyulicznej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:</w:t>
      </w:r>
    </w:p>
    <w:p>
      <w:pPr>
        <w:pStyle w:val="Normal"/>
        <w:numPr>
          <w:ilvl w:val="2"/>
          <w:numId w:val="3"/>
        </w:numPr>
        <w:suppressAutoHyphens w:val="false"/>
        <w:ind w:left="11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zucania zebranych zanieczyszczeń do koszy na śmieci;</w:t>
      </w:r>
    </w:p>
    <w:p>
      <w:pPr>
        <w:pStyle w:val="Normal"/>
        <w:numPr>
          <w:ilvl w:val="2"/>
          <w:numId w:val="3"/>
        </w:numPr>
        <w:suppressAutoHyphens w:val="false"/>
        <w:ind w:left="11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iania na terenach sąsiednich zanieczyszczeń powstałych podczas wykonywania prac;</w:t>
      </w:r>
    </w:p>
    <w:p>
      <w:pPr>
        <w:pStyle w:val="Normal"/>
        <w:numPr>
          <w:ilvl w:val="2"/>
          <w:numId w:val="3"/>
        </w:numPr>
        <w:suppressAutoHyphens w:val="false"/>
        <w:ind w:left="11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tania, zgrabiania, wydmuchiwania zanieczyszczeń na tereny sąsiadujące z obsługiwanymi terenami zieleni oraz studzienek kanalizacyjnych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ywania prac należy stosować sprzęt sprawny technicznie, który użyty zgodnie z przeznaczeniem nie spowoduje zagrożenia zdrowia ludzi, zwierząt lub środowiska.</w:t>
      </w:r>
    </w:p>
    <w:p>
      <w:pPr>
        <w:pStyle w:val="Normal"/>
        <w:numPr>
          <w:ilvl w:val="1"/>
          <w:numId w:val="2"/>
        </w:numPr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ęcia pielęgnacyjne należy wykonywać zgodnie ze sztuką ogrodniczą i fachową literaturą np. „Cięcie drzew, krzewów i pnączy” Marek Siewniak MTUiOD; „ABC Cięcia drzew i krzewów” Jean-Yves Prat, Denis Retournard. DELT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owadzenia wewnętrznej kontroli i nadzoru prawidłowości wykonywania prac będących przedmiotem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</w:t>
        <w:br/>
        <w:t>w trakcie wykonywania prac bądź z jego wi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Pracownicy wykonujący prace powinni być ubrani w estetyczne ubrania robocze opatrzone widocznym logo firm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mechaniczne oraz sprzęt wykorzystywany do prac powinny być oznakowane (logo firmy, pełna nazwa i adres firmy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zanikające muszą być zgłaszane przez Wykonawcę do odbioru z chwilą ich wykonania, w celu potwierdzenia ich, przez inspektora działającego w imieniu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bezpośrednim sąsiedztwie budynków mieszkalnych prace, z użyciem sprzętu spalinowego i innego sprzętu powodującego hałas, należy prowadzić z zachowaniem ciszy nocnej (22.00 - 6.00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robek z miejsca pracy należy wywieźć do godziny 8.00 dnia następnego po zakończeniu prac. Urobek nie może pozostawać na weekend oraz dzień świątecz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zagrożenia dla bezpieczeństwa ludzi i mienia, Wykonawca ma obowiązek przystąpić do wykonania prac interwencyjnie, na zlecenie Zamawiającego, w ciągu 1 godziny od przesłania zlec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bezpieczeństwa publicznego użytkowników obiektów Wykonawca zobowiązany jest stosować zabezpieczenia i oznakowania miejsca prowadzenia robó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powinny uwzględniać wszelkie możliwe koszty, w tym: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cę ludzi i sprzętu,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6"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kup i transport wszystkich materiałów niezbędnych do wykonywania prac,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wóz i utylizację urobku,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sługę administracyjną i logistyczną,</w:t>
      </w:r>
    </w:p>
    <w:p>
      <w:pPr>
        <w:pStyle w:val="Normal"/>
        <w:tabs>
          <w:tab w:val="clear" w:pos="708"/>
          <w:tab w:val="left" w:pos="480" w:leader="none"/>
        </w:tabs>
        <w:ind w:left="1440" w:hanging="7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atki i opłaty urzędowe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ne opłaty, które będą niezbędne do kompletnego i terminowego wykonania pra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ind w:left="720" w:hanging="436"/>
        <w:jc w:val="both"/>
        <w:rPr/>
      </w:pPr>
      <w:r>
        <w:rPr>
          <w:rFonts w:cs="Calibri" w:ascii="Calibri" w:hAnsi="Calibri"/>
          <w:sz w:val="22"/>
          <w:szCs w:val="22"/>
        </w:rPr>
        <w:t>Osoba pełniąca funkcję kierownika robót powinna posiadać wykształcenie wyższe</w:t>
        <w:br/>
        <w:t xml:space="preserve">o kierunku ogrodniczym lub z zakresu architektura krajobrazu oraz minimum 5 lat doświadczenia zawodowego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pełniąca funkcję brygadzisty powinna posiadać wykształcenie średnie lub zawodowe o kierunku ogrodniczym oraz minimum 5 lat doświadczenia zawod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planowanych zmianach personalnych na stanowisku kierownika robót Wykonawca powiadomi Zamawiającego na piśm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ace polegające na wykonywaniu obsadzeń z wykorzystaniem roślin sezonowych, kwietników, waz, konstrukcji kwietnikowych oraz Miejsc Pamięci Narodowej, oraz prace polegające na nasadzeniu roślin wieloletnich będą realizowane wg projektów przekazanych przez Zamawiającego z zastrzeżeniem, że koszt zakupu materiału roślinnego do nasadzeń ponosi Wykonawca, odpowiadając za jego jakoś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ace odbywać się będą w terminie i na obszarze ustalonym przez Zamawiającego wraz z z Wykonawcą, zgodnie z zasadami wiedzy ogrodniczej, przyjętymi normami w tym zakresie oraz zgodnie z wymaganiami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Wymagania dotyczące materiału roślinnego:</w:t>
      </w:r>
      <w:r>
        <w:rPr>
          <w:rFonts w:cs="Calibri" w:ascii="Calibri" w:hAnsi="Calibri"/>
          <w:sz w:val="22"/>
          <w:szCs w:val="22"/>
        </w:rPr>
        <w:t xml:space="preserve"> p</w:t>
      </w:r>
      <w:r>
        <w:rPr>
          <w:rFonts w:cs="Calibri" w:ascii="Calibri" w:hAnsi="Calibri"/>
          <w:color w:val="000000"/>
          <w:sz w:val="22"/>
          <w:szCs w:val="22"/>
        </w:rPr>
        <w:t>arametry roślin muszą być zgodne</w:t>
        <w:br/>
        <w:t>z zaleceniami jakościowymi dla materiału szkółkarskiego danego gatunku i odmiany opracowanymi przez Związek Szkółkarzy Polskich oraz zgodne z parametrami określonymi przez Zamawiającego, tj.: byliny: w pojemnikach min. P9, z prawidłowo ukorzenionym systemem korzeniowym, krzewy w pojemnikach min. C 3, trzykrotnie szkółkowane, krzewy żywopłotowe: materiał wys.. min 60 cm, z prawidłowo ukorzenionym systemem korzeniowym. Rośliny muszą być zahartowane oraz prawidłowo uformowane,</w:t>
        <w:br/>
        <w:t>z zachowaniem charakterystycznych dla gatunków i odmian pokrojów, wysokości, szerokości i długości pędów, a także równomiernie i rozgałęzione. Materiał musi być zdrowy, bez uszkodzeń mechanicznych bez widocznych objawów będących wynikiem niewłaściwego nawożenia i agrotechniki oraz bez odrostów z podkładki. System korzeniowy musi być dobrze wykształcony, zwarty, odpowiedni do wieku rośliny i sposobu uprawy. Wady niedopuszczalne: uszkodzenie mechaniczne roślin, objawy będące skutkiem niewłaściwego nawożenia i agrotechniki, ślady żerowania szkodników, oznaki chorobowe, martwice, uszkodzenie lub przesuszenie bryły korzeniowej, deformac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zakupu materiału roślinnego ponosi Wykonaw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993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nie i rozliczenie prac - prace będą wykonywane wg zgłoszonych przez Zamawiającego potrzeb. Rozliczanie ww. prac następować będzie w okresach miesięcznych, w oparciu o zaakceptowany przez Zamawiającego wykaz prac powykonawczych</w:t>
        <w:br/>
        <w:t>z zastosowaniem stawek jednostkowych poszczególnych asortymentów prac, zaoferowanych przez wykonawcę w wykazie prac wraz z cenami jednostkowy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kres prac może ulec zmianom wynikającym z bieżących potrzeb powstałych</w:t>
        <w:br/>
        <w:t xml:space="preserve"> w trakcie realizacji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810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brania się stosowania dmuchaw spalinowych.</w:t>
      </w:r>
    </w:p>
    <w:p>
      <w:pPr>
        <w:pStyle w:val="Normal"/>
        <w:tabs>
          <w:tab w:val="clear" w:pos="708"/>
          <w:tab w:val="left" w:pos="480" w:leader="none"/>
          <w:tab w:val="left" w:pos="810" w:leader="none"/>
          <w:tab w:val="left" w:pos="85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0" w:leader="none"/>
          <w:tab w:val="left" w:pos="810" w:leader="none"/>
          <w:tab w:val="left" w:pos="851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417" w:gutter="0" w:header="0" w:top="71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  <w:u w:val="non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Cs/>
      <w:color w:val="00000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Cs/>
    </w:rPr>
  </w:style>
  <w:style w:type="character" w:styleId="WW8Num8z1">
    <w:name w:val="WW8Num8z1"/>
    <w:qFormat/>
    <w:rPr>
      <w:b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  <w:u w:val="non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/>
      <w:iCs/>
      <w:color w:val="000000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Cs/>
      <w:color w:val="00000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Cs/>
    </w:rPr>
  </w:style>
  <w:style w:type="character" w:styleId="WW8Num22z3">
    <w:name w:val="WW8Num22z3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suppressAutoHyphens w:val="false"/>
      <w:spacing w:lineRule="exact" w:line="300" w:before="240" w:after="120"/>
      <w:jc w:val="both"/>
      <w:outlineLvl w:val="1"/>
    </w:pPr>
    <w:rPr>
      <w:rFonts w:ascii="Arial" w:hAnsi="Arial" w:cs="Arial"/>
      <w:b/>
      <w:u w:val="single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nrugeztk" TargetMode="External"/><Relationship Id="rId3" Type="http://schemas.openxmlformats.org/officeDocument/2006/relationships/hyperlink" Target="https://sip.legalis.pl/document-view.seam?documentId=mfrxilrtg4ytkmzxgu4ds" TargetMode="External"/><Relationship Id="rId4" Type="http://schemas.openxmlformats.org/officeDocument/2006/relationships/hyperlink" Target="https://sip.legalis.pl/document-view.seam?documentId=mfrxilrtg4ytgojvgm2ti" TargetMode="External"/><Relationship Id="rId5" Type="http://schemas.openxmlformats.org/officeDocument/2006/relationships/hyperlink" Target="https://sip.legalis.pl/document-view.seam?documentId=mfrxilrtg4ytkmbtge4tq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03:00Z</dcterms:created>
  <dc:creator>mbrzezinski</dc:creator>
  <dc:description/>
  <cp:keywords/>
  <dc:language>en-US</dc:language>
  <cp:lastModifiedBy>Monika Szkuta</cp:lastModifiedBy>
  <cp:lastPrinted>2019-09-23T12:42:00Z</cp:lastPrinted>
  <dcterms:modified xsi:type="dcterms:W3CDTF">2020-10-07T12:20:00Z</dcterms:modified>
  <cp:revision>5</cp:revision>
  <dc:subject/>
  <dc:title>w postępowaniu o udzielenie zamówienia publicznego prowadzonym</dc:title>
</cp:coreProperties>
</file>