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c do SIWZ, nr 2 do umowy</w:t>
      </w:r>
    </w:p>
    <w:p>
      <w:pPr>
        <w:pStyle w:val="Normal"/>
        <w:numPr>
          <w:ilvl w:val="0"/>
          <w:numId w:val="1"/>
        </w:numPr>
        <w:rPr/>
      </w:pPr>
      <w:r>
        <w:rPr/>
        <w:t>TECHNOLOGIA WYKONANIA PRAC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9"/>
        <w:gridCol w:w="3040"/>
        <w:gridCol w:w="588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L.p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yszczególnienie czynnoś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echnologia  prac</w:t>
            </w:r>
          </w:p>
        </w:tc>
      </w:tr>
      <w:tr>
        <w:trPr>
          <w:trHeight w:val="17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 PRACE PORZĄDKOWE </w:t>
            </w:r>
          </w:p>
        </w:tc>
      </w:tr>
      <w:tr>
        <w:trPr>
          <w:trHeight w:val="14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zienne prace porządkowe w okresie letnim (od kwietnia do października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kres prac obejmuje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dokładne oczyszczenie nawierzchni z wszelkich zanieczyszczeń (papiery, niedopałki, folia, odchody zwierząt, liście, butelki, kartony, ulotki, znicze, gałęzie, zalegająca ziemia, piasek, liście, przerosty trawy, chwasty,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różnianie koszy na śmieci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ebranie, wywóz i utylizacja zanieczyszczeń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ana worków foliowych w koszach bez wkładów (zapewnienie worków leży po stronie Wykonawcy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miana i uzupełnianie worków foliowych w dystrybutorach </w:t>
              <w:br/>
              <w:t xml:space="preserve">na psie odchody (zapewnienie worków leży po stronie Wykonawcy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tawianie ławek oraz kosz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ycie ławek i koszy na śmieci – (w miarę potrzeb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ycie tablic informacyjno – porządkowych (w miarę potrzeb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rzątanie pod ławkami (kapsle, niedopałki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uwanie przerośniętych roślin (trawy, chwastów) z nawierzchni utwardzonych, ziemnych i mineralnych w sposób niepowodujący uszkodzenia struktury nawierzchn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wóz i utylizacja wieńców, zniczy itp. przy pomnikach </w:t>
              <w:br/>
              <w:t xml:space="preserve"> i miejscach pamięci narodowej zlokalizowanych na terenie objętym zamówienie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czyszczenie palenisk ;</w:t>
            </w:r>
          </w:p>
        </w:tc>
      </w:tr>
      <w:tr>
        <w:trPr>
          <w:trHeight w:val="14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zienne prace porządkowe na terenach zieleni w okresie zimowym (styczeń - marzec </w:t>
              <w:br/>
              <w:t>i listopad - grudzień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prac obejmuje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kładne oczyszczenie nawierzchni z wszelkich zanieczyszczeń (papiery, niedopałki, folia, odchody zwierząt, liście, butelki, kartony, ulotki, znicze, gałęzie, zalegająca ziemia, piasek, liście, przerosty trawy, chwasty, itp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różnianie koszy na śmieci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ebranie, wywóz i utylizacja zanieczyszczeń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ana worków foliowych w koszach bez wkładów (zapewnienie worków leży po stronie Wykonawcy)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miana i uzupełnianie worków foliowych w dystrybutorach </w:t>
              <w:br/>
              <w:t xml:space="preserve">na psie odchody (zapewnienie worków leży po stronie Wykonawcy)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tawianie ławek oraz kosz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rzątanie pod ławkami (kapsle, niedopałki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wóz i utylizacja wieńców, zniczy itp. przy pomnikach </w:t>
              <w:br/>
              <w:t xml:space="preserve"> i miejscach pamięci narodowej zlokalizowanych na terenie objętym zamówienie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czyszczenie palenisk 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imowe zabezpieczenie alejek przed śliskością (posypanie piaskiem)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wencyjny wywóz odpadów komunaln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res prac obejmuje wywóz i utylizację zanieczyszczeń „gabarytowych” podrzuconych na terenach objętych zamówienie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Uwag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zynność ta nie odnosi się do „codziennych” zanieczyszczeń związanych z użytkowaniem obiektów oraz zanieczyszczeń powstających przy realizacji prac porządkowo-ogrodniczych objętych niniejszym zamówieniem (koszt ich wywozu wliczony winien być w ceny jednostkowe poszczególnych czynności porządkowo- ogrodniczych). 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 PRACE OGRODNICZE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AWNIKI</w:t>
            </w:r>
          </w:p>
        </w:tc>
      </w:tr>
      <w:tr>
        <w:trPr>
          <w:trHeight w:val="51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enne wygrabi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e zostaną wykonane w terminie zgodnym z ofertą, od dnia zlecenia prac przez Zamawiającego. Zakres prac obejmuje wygrabienie liści wraz z innymi zanieczyszczeniami, wywóz </w:t>
              <w:br/>
              <w:t>i utylizację. Wywóz zgrabionych zanieczyszczeń należy wykonywać na bieżąco, najpóźniej następnego dnia od dnia ich spryzmowania, niedopuszczalne jest gromadzenie zanieczyszczeń na terenie.</w:t>
            </w:r>
          </w:p>
        </w:tc>
      </w:tr>
      <w:tr>
        <w:trPr>
          <w:trHeight w:val="55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ienne wygrabi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14 dni, od zlecenia prac. Zakres prac obejmuje wygrabianie liści wraz z innymi zanieczyszczeniami sukcesywnie w miarę opadania liści, wywóz i utylizację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ie zgodnym z ofertą, od dnia zlecenia prac przez Zamawiającego .Wysokość cięcia trawy 4-6 cm z podkoszeniem przy elementach architektonicznych i wyposażenia, nawierzchniach, drzewach, skupinach krzewów i rabatach itp., z całkowitym usunięciem pokosu. Pokos należy usunąć bezpośrednio po koszeniu. Czynność obejmuje również wykaszanie chwastów oraz młodych samosiejek drzew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trawnika z rolk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wnik powinien być wykonany w sposób następując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prawa gleby na głębokość min. 25 cm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grabienie z wybraniem i wywozem zanieczyszczeń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stosowanie 2 cm warstwy materiału użyźniającego (kompost)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łożenie trawnika darniowego z rolki z dociśnięciem </w:t>
              <w:br/>
              <w:t>po ułożeniu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lanie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ożenie trawnika z siewu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 Zakres prac obejmuj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gotowanie podłoża, oczyszczenie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prawa gleby na głębokość min. 25 cm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grabienie z wybraniem i wywozem zanieczyszczeń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stosowanie 2 cm warstwy materiału użyźniającego (kompost);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iew traw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ałowanie obsianej powierzchni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lanie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grodzenie trawnika palikami i taśmą do czasu wzejścia trawy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a mieszanka traw powinna mieć oznaczony procentowy skład gatunkowy, klasę, numer normy według której została wyprodukowana, zdolność kiełkowania. Nasiona nie mogą mieć objawów zagrzybienia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 mieszanki traw na miejsca słoneczne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80% kostrzewy trzcinowej, 10% wiechliny łąkowej, 10% życicy trwałej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 mieszanki traw na miejsca zacienion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% życicy trwałej, 30% kostrzewy czerwonej (rozłogowej), 25% kostrzewy czerwonej (kępowej), 10% kostrzewy różnolistnej, 10% wiechliny łąkowej, 10% kostrzewy owcz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owacja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prawę gleb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grabienie z wybraniem i wywozem zanieczyszczeń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stosowanie 2 cm warstwy materiału użyźniającego (np. kompost, próchnica, torf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iew tra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krycie nasion trawy, wałowanie obsianej powierzchn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lanie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ŻYWOPŁOTY I SKUPINY KRZEWÓW</w:t>
            </w:r>
          </w:p>
        </w:tc>
      </w:tr>
      <w:tr>
        <w:trPr>
          <w:trHeight w:val="61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lenie żywopłotó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spulchnienie gleby oraz ręczne usuwanie chwastów w tym samosiewów wraz z systemem korzeniowym, odcięcie brzegów otaczającego trawnika. Zebranie i wywóz urobku winien odbywać się sukcesywnie w czasie trwania prac.</w:t>
            </w:r>
          </w:p>
        </w:tc>
      </w:tr>
      <w:tr>
        <w:trPr>
          <w:trHeight w:val="61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lenie skupin krzewów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spulchnienie gleby oraz ręczne usuwanie chwastów w tym samosiewów wraz z systemem korzeniowym, odcięcie brzegów otaczającego trawnika. Zebranie i wywóz urobku winien odbywać się sukcesywnie w czasie trwania prac.</w:t>
            </w:r>
          </w:p>
        </w:tc>
      </w:tr>
      <w:tr>
        <w:trPr>
          <w:trHeight w:val="71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ęcie formujące żywopłot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cięcie wszystkich płaszczyzn żywopłotu po linii odrostów pędów niezdrewniałych. Usunięcie urobku winno nastąpić natychmiast po zakończeniu prac.</w:t>
            </w:r>
          </w:p>
        </w:tc>
      </w:tr>
      <w:tr>
        <w:trPr>
          <w:trHeight w:val="71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ięcia formujące i pielęgnacyjne krzewów (w tym odmładzanie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przycinanie pędów mające na celu zagęszczenie krzewu i nadanie odpowiedniej formy. Odmładzanie, w zależności od gatunku i wieku, według wskazań Zamawiającego – przycięcie nisko pędów zdrewniałych mające na celu zagęszczenie krzewów, skrócenie pozostałych pędów  (wysokość cięcia do ustalenia z Zamawiającym); Usunięcie przekwitłych kwiatostanów, suchych i uszkodzonych części rośli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urobku winno nastąpić natychmiast po zakończeniu prac.</w:t>
            </w:r>
          </w:p>
        </w:tc>
      </w:tr>
      <w:tr>
        <w:trPr>
          <w:trHeight w:val="56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lczowanie korą skupin krzewów i żywopłotów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e zostaną wykonane w terminach ustalanych w zleceniach przez Zamawiającego w zależności od potrzeb, maksymalnie do 30 dni od zlecenia prac. Zakres prac obejmuje rozłożenie min. 5 cm warstwy kory drzew iglastych. </w:t>
            </w:r>
          </w:p>
        </w:tc>
      </w:tr>
      <w:tr>
        <w:trPr>
          <w:trHeight w:val="56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krzew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zaprawę dołka ziemią urodzajną (szerokość dołka powinna być o około 30 cm większa od średnicy bryły), podlanie, mulczowanie korą.</w:t>
            </w:r>
          </w:p>
        </w:tc>
      </w:tr>
      <w:tr>
        <w:trPr>
          <w:trHeight w:val="56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krzewów żywopłotow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 . Zakres prac obejmuje zaprawę rowka ziemią urodzajną (szerokość rowka powinna być taka, żeby swobodnie rozłożyć korzenie), podlanie, mulczowanie korą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BATY BYLINOWE</w:t>
            </w:r>
          </w:p>
        </w:tc>
      </w:tr>
      <w:tr>
        <w:trPr>
          <w:trHeight w:val="64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ie rabat bylinowych wiosną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oczyszczenie z zanieczyszczeń pozimowych, przycięcie roślin, spulchnienie gleby, odcięcie brzegów rabat</w:t>
            </w:r>
          </w:p>
        </w:tc>
      </w:tr>
      <w:tr>
        <w:trPr>
          <w:trHeight w:val="64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ęczna pielęgnacja rabat bylinowych w okresie od maja do wrześni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. Zakres prac obejmuje spulchnienie gleby wraz z ręcznym usuwaniem chwastów z systemem korzeniowym, usuwanie zasychających, zżółkniętych części roślin i przekwitniętych kwiatostanów oraz odcięcie brzegów rabaty, mulczowanie 5 cm warstwą kory, podlewanie, pełną ochronę przed chorobami i szkodnik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ota ryczałtowa za miesiąc. </w:t>
            </w:r>
          </w:p>
        </w:tc>
      </w:tr>
      <w:tr>
        <w:trPr>
          <w:trHeight w:val="59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byli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e zostaną wykonane w terminach ustalanych w zleceniach przez Zamawiającego w zależności od potrzeb, maksymalnie do 30 dni od zlecenia prac. Zakres prac obejmuje wykopanie dołka, zaprawienie ziemią urodzajną, podlanie po posadzeniu, 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ÓŻANKI</w:t>
            </w:r>
          </w:p>
        </w:tc>
      </w:tr>
      <w:tr>
        <w:trPr>
          <w:trHeight w:val="2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ęczna pielęgnacja róż w okresie od maja do wrześni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. Zakres prac obejmuje pielenie, spulchnianie, usuwanie przekwitniętych kwiatostanów i dzikich pędów, podlewanie, pełną ochronę przed chorobami i szkodnikami, mulczowanie 5 cm warstwą kory.  Kwota ryczałtowa za miesiąc</w:t>
            </w:r>
          </w:p>
        </w:tc>
      </w:tr>
      <w:tr>
        <w:trPr>
          <w:trHeight w:val="111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różanek do zim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e zostaną wykonane w terminach ustalanych w zleceniach przez Zamawiającego w zależności od potrzeb, maksymalnie do 30 dni od zlecenia prac. Zakres prac obejmuje okopczykowanie, róż, przykrycie na zimę stroiszem jodłowym. 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ie różanek wiosną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odkrycie po zimie, usunięcie stroiszu, rozgarnięcie kopczyków, spulchnienie gleby, przycięcie róż na 4 do 6 oczka,</w:t>
            </w:r>
          </w:p>
        </w:tc>
      </w:tr>
      <w:tr>
        <w:trPr>
          <w:trHeight w:val="285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róż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wykopanie dołka, zaprawienie ziemią urodzajną, podlanie po posadzeniu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LEWANIE</w:t>
            </w:r>
          </w:p>
        </w:tc>
      </w:tr>
      <w:tr>
        <w:trPr>
          <w:trHeight w:val="79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lewanie krzewów,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 Zakres prac obejmuje podlanie wierzchniej warstwy gleby na głębokość min. 15-30cm.</w:t>
            </w:r>
          </w:p>
        </w:tc>
      </w:tr>
      <w:tr>
        <w:trPr>
          <w:trHeight w:val="44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lewanie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, od zlecenia prac. Zakres prac obejmuje podlanie wierzchniej warstwy gleby na głębokość min. 15-30cm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WOŻENIE</w:t>
            </w:r>
          </w:p>
        </w:tc>
      </w:tr>
      <w:tr>
        <w:trPr>
          <w:trHeight w:val="36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oż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zastosowanie nawozu typu Azofoska w dawce 5 kg na 1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inny nawóz mineralny wieloskładnikowy w dawce zalecanej przez producenta, podlanie po nawożeniu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ożenie skupin krzewów, żywopłotów, rabat bylinowych, różanek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zastosowanie nawozu typu Azofoska w dawce 5 kg na 1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inny nawóz mineralny wieloskładnikowy w dawce zalecanej przez producenta, podlanie po nawożeniu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I UKWIECENIE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na ziemi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wybranie podłoża na głębokość 20 cm, wywóz, uzupełnienie ziemią urodzajną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sadzenie kwietników i donic z wykorzystaniem roślin sezonowych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sadzenie wiosenne, letnie i jesienne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pPrzygotowanie terenu, tj. oczyszczenie, usunięcie chwastów i innych zanieczyszczeń, ewentualne uzupełnienie ziemi, wyznaczenie miejsc sadzenia, zgodnie z projektem zamawiającego, posadzenie i dokładne podlanie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lęgnacja obsadzenia z wykorzystaniem roślin sezonowych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. Zakres prac obejmuje ręczne usuwanie chwastów z systemem korzeniowym oraz odcięcie brzegów rabat, usuwanie zasychających i zżółkniętych części roślin, przekwitniętych kwiatostanów, nawożenie roztworem nawozu wieloskładnikowego zawierającego mikroelementy, podlewanie. Kwota ryczałtowa za miesiąc.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roślin po zakończeniu obsadzenia z roślin sezonow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sadzenie wiosenne, letnie i jesienn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usunięcie roślin oraz innych zanieczyszczeń, wyrównanie powierzchni gleby, utylizację.</w:t>
            </w:r>
          </w:p>
        </w:tc>
      </w:tr>
      <w:tr>
        <w:trPr>
          <w:trHeight w:val="4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łożenie stroiszu jodłoweg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okrycie na zimę gałązkami jodły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V. PRACE REMONTOWE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mont ławek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Czynność obejmuj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anę zniszczonych elementów ławki (dotyczy siedziska, oparcia i podstawy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zupełnienie brakujących elementów ławki (dotyczy siedziska, oparcia i podstawy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czyszczenie ze starych powłok malarskich i malowanie elementów metalowych farbą antykorozyjną, a elementów drewnianych lakiero-bejcą do drewna, farbą olejną lub olejowanie elementów drewnianych – rodzaj powłoki wskaże Zamawiając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tunek drewna na deski do uzgodnienia z Zamawiającym. 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owanie ławek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Czynność obejmuje oczyszczenie i malowanie elementów metalowych farbą antykorozyjną, a elementów drewnianych malowanie lakiero-bejcą do drewna, farbą olejną lub olejowanie elementów drewnianych – rodzaj powłoki wskaże Zamawiający.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owanie drewnianego wykończenia trybun w Parku Miejskim im. Książąt Mazowiecki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oczyszczenie elementów drewnianych przed malowaniem, malowanie – olejowanie – rodzaj powłoki wskaże Zamawiający.</w:t>
            </w:r>
          </w:p>
        </w:tc>
      </w:tr>
      <w:tr>
        <w:trPr>
          <w:trHeight w:val="39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rodzenie rabat, skupin krzewów, itp. siatką metalową powlekaną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wygrodzenie siatką metalową powlekaną wysokości 30 do 50 cm, rozpiętą na słupkach metalowych lub drewnianych (do ustalenia z Zamawiającym). Siatka powinna być dobrze naciągnięta, rozstawa słupków 1,5 – 2 m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. PRACE PRZY DRZEWACH</w:t>
            </w:r>
          </w:p>
        </w:tc>
      </w:tr>
      <w:tr>
        <w:trPr>
          <w:trHeight w:val="126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 – 5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inka drze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firstLine="5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usunięcie całego drzewa wraz z fragmentem karpy – należy usunąć pień 10 cm poniżej poziomu, zasypaniem dołu ziemią żyzną, wyrównaniem powierzchni, posianiem trawy i uprzątnięciem terenu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 – 5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ięcia pielęgnacyj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ze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Sposób i zakres przeprowadzenia zabiegów pielęgnacyjnych przy drzewie każdorazowo uzgadniany jest z Zamawiającym . Zakres prac obejmuje przeprowadzenie cięć pielęgnacyjnych lub technicznych koron drzew wraz z uprzątnięciem terenu.</w:t>
            </w:r>
          </w:p>
        </w:tc>
      </w:tr>
      <w:tr>
        <w:trPr>
          <w:trHeight w:val="60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noszenie koron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Sposób i zakres przeprowadzenia zabiegów pielęgnacyjnych przy drzewie każdorazowo uzgadniany jest z Zamawiającym. Zakres prac obejmuje przeprowadzenie cięć technicznych dolnych partii koron drzew, wykonywanych z poziomu gruntu wraz z uprzątnięciem terenu.</w:t>
            </w:r>
          </w:p>
        </w:tc>
      </w:tr>
      <w:tr>
        <w:trPr>
          <w:trHeight w:val="60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-5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ęcia pielęgnacyjne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Prace wykonywane w zakresie określonym w ustawie o ochronie przyrody z dnia 16 kwietnia 2004 r. (Dz. U z 2018 r. poz. 1614.), według wskazań przez Zamawiającego.Prace będą prowadzone przy drzewach wyznaczonych do pielęgnacji przez Zamawiającego wspólnie z Wykonawcą zgodnie ze zlecenie. Wykonawca powinien uprzątnąć teren po wykonaniu cięć pielęgnacyjnych drzewa (zamiecenie nawierzchni, lub wygrabienie trawnika z drobnych gałązek, trocin, itp.). Pozostałości po pielęgnacji (konary, gałęzie) powinny być wywożone sukcesywnie, jednak nie później niż do godz. 8.00 następnego dnia. Urobek nie może pozostawać na dzień świąteczny.</w:t>
            </w:r>
          </w:p>
        </w:tc>
      </w:tr>
      <w:tr>
        <w:trPr>
          <w:trHeight w:val="603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odrostów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usunięcie wszystkich odrostów z pnia wraz z wywozem i utylizacja, cena dotyczy prac wykonywanych w obrębie 1 drzewa</w:t>
            </w:r>
          </w:p>
        </w:tc>
      </w:tr>
      <w:tr>
        <w:trPr>
          <w:trHeight w:val="62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nka krzew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usunięcie całych krzewów wraz  z systemem korzeniowym, zasypaniem dołu ziemią urodzajną,  z wyrównaniem i uprzątnięciem terenu.</w:t>
            </w:r>
          </w:p>
        </w:tc>
      </w:tr>
      <w:tr>
        <w:trPr>
          <w:trHeight w:val="877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2 – 5.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zostaną wykonane w terminach ustalanych w zleceniach przez Zamawiającego w zależności od potrzeb, maksymalnie do 30 dni od zlecenia prac. Zakres prac obejmuje sadzenie drzew  w  doły zaprawione w pełnej objętości ziemią urodzajną z zabezpieczeniem (3 zaimpregnowane paliki), z uformowaniem kopczyka (przed zimą) lub uformowaniem misy (wiosną), mulczowaniem, podlaniem oraz pielęgnacją po posadzeniu przez okres 1 roku obejmującą odchwaszczanie, spulchnianie miski ewentualne rozgrabianie kopczyka, uformowanie misy, podlewanie, kontrolowanie wiązania, wymiana palików w razie potrzeb, usuwanie odrostów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43:00Z</dcterms:created>
  <dc:creator>awarminska</dc:creator>
  <dc:description/>
  <cp:keywords/>
  <dc:language>en-US</dc:language>
  <cp:lastModifiedBy>Monika Szkuta</cp:lastModifiedBy>
  <cp:lastPrinted>2020-10-09T11:43:00Z</cp:lastPrinted>
  <dcterms:modified xsi:type="dcterms:W3CDTF">2020-10-09T09:43:00Z</dcterms:modified>
  <cp:revision>2</cp:revision>
  <dc:subject/>
  <dc:title/>
</cp:coreProperties>
</file>