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mowa………./2020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DOSTAWĘ MROŻONYCH RYB ,OWOCÓW I WARZYW</w:t>
      </w:r>
    </w:p>
    <w:p>
      <w:pPr>
        <w:pStyle w:val="Normal"/>
        <w:jc w:val="both"/>
        <w:rPr/>
      </w:pPr>
      <w:r>
        <w:rPr>
          <w:sz w:val="24"/>
        </w:rPr>
        <w:t xml:space="preserve">Dnia </w:t>
      </w:r>
      <w:r>
        <w:rPr>
          <w:b/>
          <w:sz w:val="24"/>
        </w:rPr>
        <w:t>………………..</w:t>
      </w:r>
      <w:r>
        <w:rPr>
          <w:sz w:val="24"/>
        </w:rPr>
        <w:t xml:space="preserve">  w  Zalesiu Górnym Piasecznie pomiędzy Gminą Piaseczno, ul. Kościuszki 5,</w:t>
      </w:r>
      <w:r>
        <w:rPr>
          <w:rFonts w:eastAsia="Calibri"/>
          <w:sz w:val="24"/>
        </w:rPr>
        <w:t xml:space="preserve"> </w:t>
      </w:r>
      <w:r>
        <w:rPr>
          <w:sz w:val="24"/>
        </w:rPr>
        <w:t>05-500 Piaseczno  NIP: 123-121-09-62, reprezentowaną przez Dyrektora Szkoły Podstawowej im. Wspólnej Europy w Zalesiu Górnym, ul. Sarenki 20, 05-540 Zalesie Górne, Panią Martę Blauth, działającą na podstawie pełnomocnictwa Burmistrza Miasta i Gminy Piaseczno nr. ADK.0052.225.2016 z dnia 31.08.2016r., zwaną dalej Zamawiającym.</w:t>
      </w:r>
    </w:p>
    <w:p>
      <w:pPr>
        <w:pStyle w:val="Normal"/>
        <w:jc w:val="both"/>
        <w:rPr/>
      </w:pPr>
      <w:r>
        <w:rPr>
          <w:sz w:val="24"/>
        </w:rPr>
        <w:t>a   ……………………………………………………………………………………………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ym przez: …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  <w:tab/>
        <w:t>Wykonaw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art. 39 ustawy Prawo zamówień publicznych  (t. j. Dz.U. z 2019 r.poz.1843 )  została zawarta umowa następującej  treści: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edmiot umowy - oznacza dostawę mrożonych ryb oraz mrożonych warzyw i owoców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</w:t>
      </w:r>
      <w:r>
        <w:rPr>
          <w:sz w:val="24"/>
          <w:szCs w:val="24"/>
        </w:rPr>
        <w:t>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mrożonych ryb oraz mrożonych warzyw i owoców,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/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 umowy, z zastrzeżeniem ust.2: sukcesywne dostawy od dnia ………… r. do dnia …………….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W przypadku zawieszenia stacjonarnych zajęć szkolnych z powodu COVID- 19, termin, o którym mowa w ust. 1 zostanie przedłużony z zachowaniem niezmienności cen zawartych w ofercie Wykonawcy. Zmiana terminu, o której mowa w zdaniu poprzedzającym, nie może skutkować zwiększeniem łącznego wynagrodzenia Wykonawcy brutto, o którym mowa w § 7 ust.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Dostawy przedmiotu umowy odbywać się będą sukcesywnie w miarę pojawiających się potrzeb Zamawiającego. Terminy realizacji dostaw będą wskazywane przez Zamawiającego poprzez przesłanie zapotrzebowań.</w:t>
      </w:r>
    </w:p>
    <w:p>
      <w:pPr>
        <w:pStyle w:val="Normal"/>
        <w:jc w:val="both"/>
        <w:rPr/>
      </w:pPr>
      <w:r>
        <w:rPr>
          <w:sz w:val="24"/>
          <w:szCs w:val="24"/>
        </w:rPr>
        <w:t>4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ykonawca dostarczy przedmiot umowy własnym transportem, na własny koszt i na własne ryzyko.</w:t>
      </w:r>
    </w:p>
    <w:p>
      <w:pPr>
        <w:pStyle w:val="Normal"/>
        <w:jc w:val="both"/>
        <w:rPr/>
      </w:pPr>
      <w:r>
        <w:rPr>
          <w:sz w:val="24"/>
          <w:szCs w:val="24"/>
        </w:rPr>
        <w:t>6. Miejsce realizacji dostawy przedmiotu umowy: magazyn Zamawiającego ul. Sarenki 20,</w:t>
      </w:r>
    </w:p>
    <w:p>
      <w:pPr>
        <w:pStyle w:val="Normal"/>
        <w:jc w:val="both"/>
        <w:rPr/>
      </w:pPr>
      <w:r>
        <w:rPr>
          <w:sz w:val="24"/>
          <w:szCs w:val="24"/>
        </w:rPr>
        <w:t>05-540 Zalesie Gó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1. Wymagania w zakresie przedmiotu umowy – dostawa mrożonych ryb oraz mrożonych warzyw i owo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Każdy produkt wytwarzany będzie zgodn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 Każdy dostarczony produkt winien być I klasy, zgodny z Polską Norm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Na każde żądanie Zamawiającego Wykonawca jest zobowiązany okazać w stosunku do każdego produktu odpowiedni certyfikat zgodności z Polską Normą lub normami europejskimi itp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Cechy dyskwalifikujące dla ryb to w szczególności : uszkodzenia opakowania, zgniecenia, nieprzechowywanie w odpowiedniej temperaturze ,przedwczesne rozmrożenie, termin przydatności do spożycia. 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Cechy dyskwalifikujące  wspólne dla owoców i warzyw mrożonych to w szczególności:</w:t>
      </w:r>
    </w:p>
    <w:p>
      <w:pPr>
        <w:pStyle w:val="Akapitzlist1"/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uszkodzenia opakowania, zgniecenia, nieprzechowywanie w odpowiedniej temperaturze przedwczesne rozmrożenie, termin przydatności do spożycia. 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jest za całokształt, w tym za przebieg oraz terminowe wykonanie umowy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a ustalają ,że umowne wynagrodzenie Wykonawcy, w przypadku dostarczenia w pełnym zakresie asortymentu wskazanego w formularzu oferty z dnia ………. wynosi …….zł (…………………… złotych) netto plus podatek VAT w kwocie ……zł(…………….złotych) czyli łącznie brutto………….zł(…………………………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konawcy przysługuje wynagrodzenie za wykonanie przedmiotu umowy płatne na podstawie faktur zbiorczych, wystawianych raz na dwa tygodnie, po odebranej partii dostawy zgodnie z poszczególnymi zapotrzebowaniami, przelewem na rachunek bankowy wskazany w fakturze, w terminie 21 dni od doręczenia Zamawiającemu faktury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ury wystawiane będą na Gminę Piaseczno, ul. Kościuszki 5, 05-500 Piaseczno, NIP: 123-121-09-62 oraz zawierać będą adnotację, że dotyczą Szkoły Podstawowej im. Wspólnej Europy w Zalesiu Górnym, ul. Sarenki 20, 05-540 Zalesie Górne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3.Wynagrodzenie Wykonawcy ma charakter ryczałtowy, obejmuje wszelkie koszty związane z realizacja przedmiotu umowy i nie ulega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a) co najmniej dwukrotny brak zamówionej dostawy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b) co najmniej czterokrotne opóźnienie dostawy zamówionych produktów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 co najmniej trzykrotnej dostawy całości lub części produktów jakości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nieodpowiadającej  wymogom określonym w umowie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2. Zamawiający może odstąpić od umowy z przyczyn określonych w ust.1,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3. Niezależnie  od przyczyn określonych w ust.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4. W przypadku odstąpienia od umowy  Wykonawcy przysługuje wynagrodzenie za wykonaną, potwierdzoną przez Zamawiającego część umowy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) brak zamówionych produktów w dostawie – w wysokości 5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) dostarczenie produktów jakości nie odpowiadającej wymogom określonych w umowie – w wysokości 5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 będzie płatna w terminie 14 dni od daty otrzymania przez Wnioskod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Jeżeli na skutek niewykonania lub nienależytego wykonania części lub całości przedmiotu umowy powstanie szkoda przewyższająca zastrzeżoną karę umowną bądź szkoda powstanie z innych przyczyn niż te, dla których zastrzeżono karę, Zamawiającemu przysługuje prawo do dochodzenia odszkodowania uzupełniającego na zasadach ogólnych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a)ustawowej stawki podatku VAT;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)zmian ilościowych w ramach asortymentu określonego w załączniku do         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niniejszej umowy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c) o którym mowa w § 3 ust. 2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jednobrzmiących  egzemplarzach: jeden dla Wykonawcy oraz dwa dla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3:00Z</dcterms:created>
  <dc:creator>DPS</dc:creator>
  <dc:description/>
  <dc:language>en-US</dc:language>
  <cp:lastModifiedBy>Kuchnia</cp:lastModifiedBy>
  <cp:lastPrinted>2020-02-05T13:12:00Z</cp:lastPrinted>
  <dcterms:modified xsi:type="dcterms:W3CDTF">2020-12-03T08:03:00Z</dcterms:modified>
  <cp:revision>2</cp:revision>
  <dc:subject/>
  <dc:title>Wzór  Umowy</dc:title>
</cp:coreProperties>
</file>