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mbria" w:hAnsi="Cambria" w:eastAsia="Times New Roman" w:cs="Cambria"/>
          <w:b/>
          <w:b/>
          <w:color w:val="FF0000"/>
          <w:sz w:val="24"/>
          <w:szCs w:val="24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</w:rPr>
        <w:t>Wzór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Umowa                /2022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Dnia  </w:t>
      </w:r>
      <w:r>
        <w:rPr>
          <w:rFonts w:eastAsia="Times New Roman" w:cs="Cambria" w:ascii="Cambria" w:hAnsi="Cambria"/>
          <w:b/>
          <w:sz w:val="24"/>
          <w:szCs w:val="24"/>
        </w:rPr>
        <w:t>…………………………..</w:t>
      </w:r>
      <w:r>
        <w:rPr>
          <w:rFonts w:eastAsia="Times New Roman" w:cs="Cambria" w:ascii="Cambria" w:hAnsi="Cambria"/>
          <w:sz w:val="24"/>
          <w:szCs w:val="24"/>
        </w:rPr>
        <w:t xml:space="preserve">    w Piasecznie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pomiędzy Gminą Piaseczno ul Kościuszki 5, 05-500 Piaseczno NIP : 123-12-10-962                                                                                         w imieniu której działa Dyrektor Szkoły Podstawowe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Podstawowej  im. Ks.  Jana Twardowskiego w Chylicach, ul. Dworska 2, 05-510 Chylice Krystyna Jesionek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na  podstawie  pełnomocnictwa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urmistrza  Miasta  i  Gminy  Piaseczno  CUW.020.73.2019  z dnia 28.08.2019r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 xml:space="preserve">zwaną dalej Zamawiającym,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a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reprezentowaną  przez:……………………………………………………………………………………………………….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zwanym dalej  Wykonawcą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w tryb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2 ust.1 pkt.1 ustawy z dnia 11 września 2019r</w:t>
      </w:r>
      <w:r>
        <w:rPr>
          <w:rFonts w:eastAsia="Times New Roman" w:cs="Cambria" w:ascii="Cambria" w:hAnsi="Cambria"/>
          <w:sz w:val="24"/>
          <w:szCs w:val="24"/>
        </w:rPr>
        <w:t xml:space="preserve"> - Prawo zamówień publicznych, została zawarta umowa następującej treści: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finicje związane z przedmiotem umowy: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1) 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) przedmiot umowy - oznacza dostawę </w:t>
      </w:r>
      <w:r>
        <w:rPr>
          <w:rFonts w:cs="Cambria" w:ascii="Cambria" w:hAnsi="Cambria"/>
          <w:color w:val="000000"/>
          <w:sz w:val="24"/>
          <w:szCs w:val="24"/>
        </w:rPr>
        <w:t>mrożonych ryb, warzyw i owoców</w:t>
      </w:r>
      <w:r>
        <w:rPr>
          <w:rFonts w:cs="Cambria" w:ascii="Cambria" w:hAnsi="Cambria"/>
          <w:sz w:val="24"/>
          <w:szCs w:val="24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określoną dalej w załączniku nr 1 do niniejszej umowy, zleconą przez Zamawiającego Wykonawcy - na podstawie niniejszej umowy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3)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2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Umowa jest następstwem dokonanego przez Zamawiającego wyboru oferty z postępowania o udzielenie zamówienia publicznego prowadzonego w trybie zapytania ofertowego, rozstrzygniętego dnia  ………………….</w:t>
      </w:r>
      <w:r>
        <w:rPr>
          <w:rFonts w:eastAsia="Times New Roman" w:cs="Cambria" w:ascii="Cambria" w:hAnsi="Cambria"/>
          <w:b/>
          <w:sz w:val="24"/>
          <w:szCs w:val="24"/>
        </w:rPr>
        <w:t xml:space="preserve"> r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. Przedmiotem umowy jest dostawa </w:t>
      </w:r>
      <w:r>
        <w:rPr>
          <w:rFonts w:cs="Cambria" w:ascii="Cambria" w:hAnsi="Cambria"/>
          <w:color w:val="000000"/>
          <w:sz w:val="24"/>
          <w:szCs w:val="24"/>
        </w:rPr>
        <w:t xml:space="preserve">mrożonych ryb, warzyw i owoców </w:t>
      </w:r>
      <w:r>
        <w:rPr>
          <w:rFonts w:eastAsia="Times New Roman" w:cs="Cambria" w:ascii="Cambria" w:hAnsi="Cambria"/>
          <w:sz w:val="24"/>
          <w:szCs w:val="24"/>
        </w:rPr>
        <w:t xml:space="preserve">na potrzeby Zamawiającego, których dokładne wyszczególnienie oraz ilości zawarte zostały w załączniku nr 1 do niniejszej umowy, stanowiącym jej integralną część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Termin realizacji przedmiotu umowy: od dnia 1 stycz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 do dnia 31 grud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2. Dostawy przedmiotu umowy odbywać się będą sukcesywnie w miarę pojawiających się potrzeb Zamawiającego. Terminy realizacji dostaw będą wskazywane przez Zamawiającego poprzez przesłanie zapotrzebowania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Wykonawca dostarczy przedmiot umowy własnym transportem, na własny koszt i na własne ryzyk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5. Miejsce i godzina realizacji dostawy przedmiotu umowy: magazyny Zamawiającego: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Szkoła Podstawowa im. Ks. Jana Twardowskiego w Chylicach, ul. Dworska 2, 05-510 Chylice,  -  godz.  7.00 - 7.30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danym dniu obiadowym do godz. 9.00 rano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4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ymagania w zakresie przedmiotu umowy – dostawa </w:t>
      </w:r>
      <w:r>
        <w:rPr>
          <w:rFonts w:cs="Cambria" w:ascii="Cambria" w:hAnsi="Cambria"/>
          <w:color w:val="000000"/>
          <w:sz w:val="24"/>
          <w:szCs w:val="24"/>
        </w:rPr>
        <w:t>mrożonych ryb, warzyw i owoców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) każdy produkt wytwarzany będzie zgodne z ustawą o bezpieczeństwie żywności i żywienia oraz rozporządzeniami wydanymi na jej podstawie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) każdy dostarczony produkt winien być 1 klasy, zgodny z Polską Normą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.                        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5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Cechy dyskwalifikujące dla </w:t>
      </w:r>
      <w:r>
        <w:rPr>
          <w:rFonts w:cs="Cambria" w:ascii="Cambria" w:hAnsi="Cambria"/>
          <w:color w:val="000000"/>
          <w:sz w:val="24"/>
          <w:szCs w:val="24"/>
        </w:rPr>
        <w:t xml:space="preserve">mrożonych ryb, warzyw i owoców </w:t>
      </w:r>
      <w:r>
        <w:rPr>
          <w:rFonts w:eastAsia="Times New Roman" w:cs="Cambria" w:ascii="Cambria" w:hAnsi="Cambria"/>
          <w:sz w:val="24"/>
          <w:szCs w:val="24"/>
        </w:rPr>
        <w:t xml:space="preserve">to w szczególności: </w:t>
      </w:r>
      <w:r>
        <w:rPr>
          <w:rFonts w:eastAsia="Times New Roman" w:cs="Calibri" w:ascii="Cambria" w:hAnsi="Cambria"/>
          <w:sz w:val="24"/>
          <w:szCs w:val="24"/>
          <w:lang w:eastAsia="ar-SA"/>
        </w:rPr>
        <w:t>pleśń, uszkodzenia, zabrudzenia, obce zapachy, brak prawidłowego oznakowania produktów i opakowań, rozszczelnione opakowania, przeterminowanie</w:t>
      </w:r>
      <w:r>
        <w:rPr>
          <w:rFonts w:eastAsia="Times New Roman" w:cs="Cambria" w:ascii="Cambria" w:hAnsi="Cambria"/>
          <w:sz w:val="24"/>
          <w:szCs w:val="24"/>
        </w:rPr>
        <w:t>, cechy fizyczne i organoleptyczne świadczące o przechowywaniu lub transportowaniu produktów w niewłaściwych warunkach.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 Wykonawca odpowiedzialny będzie za całokształt, w tym za przebieg oraz terminowe wykonanie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odpowiedzialny jest za zgodność dostaw z wymaganiami jakościowymi określonymi dla przedmiotu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1. Strony ustalają , że umowne wynagrodzenie Wykonawcy , w przypadku dostarczenia w pełnym zakresie asortymenty wskazanego w formularzu oferty z dnia …………….. wynosi ………………………zł słownie :………………………………………………złotych netto plus podatek VAT w kwocie ……………….....zł słownie :…………………………………złotych czyli łącznie brutto ……………zł (…………………………….złotych)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 pk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Wykonawcy przysługuje wynagrodzenie za wykonanie przedmiotu umowy płatne na podstawie faktur zbiorowych wystawianych jeden raz na dwa tygodnie po odebranej partii dostawy zgodnie z poszczególnym zapotrzebowaniem, przelewem na rachunek bankowy wskazany w fakturze, w terminie 14 dni od doręczenia Zamawiającemu faktury. Faktury wystawiane będą na Gminę Piaseczno, ul. Kościuszki 5, 05-500 Piaseczno, NIP 123-121-09-62 z adnotacją że dotyczą Szkoły Podstawowej Szkoła Podstawowa im. Ks. Jana Twardowskiego w Chylicach, ul Dworska 2, 05-510 Chylic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 datę realizacji płatności uważa się datę obciążenia należnością konto Zamawiając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co najmniej dwukrotny brak zamówionej dostawy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o najmniej czterokrotne opóźnienie dostawy zamówionych produktów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co najmniej trzykrotnej dostawy całości lub części produktów jakości nieodpowiadającej wymogom określonym w umowi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Zamawiający może odstąpić od umowy z przyczyn określonych w ust.1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Niezależnie od przyczyn określonych w ust.1 Zamawiający może odstąpić od umowy  w przypadkach określonych przepisami kodeksu cywilnego.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Wykonawca zobowiązany będzie zapłacić Zamawiającemu karę umowną w wysokości 15% umownego wynagrodzenia brutto, określonego w § 7 ust. 1 w przypadku odstąpienia od umowy przez Zamawiającego z przyczyn, za które odpowiada Wykonawc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zobowiązany będzie do zapłaty kary umownej za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 brak zamówionych produktów w dostawie – w wysokości 5% od kosztów dosta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Kara umown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5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6.Za zwłokę w zapłacie faktury Zamawiający zapłaci Wykonawcy odsetki ustawowe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Nie dopuszczalne jest pod rygorem nieważności wprowadzanie takich zmian i postanowień, które byłyby niekorzystne dla Zamawiającego, jeżeli przy ich uwzględnieniu należałoby zmienić treść oferty, na podstawie, której dokonano wyboru Wykonawcy z wyjątkiem zmian: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ustawowej stawki podatku VAT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Przelew wierzytelności wymaga zgody Zamawiającego wyrażonej w formie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miany i uzupełnienia niniejszej umowy  wymagają formy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We wszystkich sprawach nieuregulowanych w niniejszej umowie zastosowanie mają przepisy ustawy -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 Umowa została sporządzona w trzech jednobrzmiących egzemplarzach, dwa dla Zamawiającego i jeden dla Wykonawcy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ZAMAWIAJĄCY                                                                             WYKONAWCA    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lang w:val="pt-PT"/>
        </w:rPr>
      </w:pPr>
      <w:r>
        <w:rPr>
          <w:rFonts w:eastAsia="Times New Roman"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val="pt-PT" w:eastAsia="ar-SA"/>
        </w:rPr>
      </w:pPr>
      <w:r>
        <w:rPr>
          <w:rFonts w:eastAsia="Times New Roman" w:cs="Calibri"/>
          <w:lang w:val="pt-PT" w:eastAsia="ar-SA"/>
        </w:rPr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48:00Z</dcterms:created>
  <dc:creator>Teresa Piekarczyk</dc:creator>
  <dc:description/>
  <cp:keywords/>
  <dc:language>en-US</dc:language>
  <cp:lastModifiedBy>Beata Nowak</cp:lastModifiedBy>
  <cp:lastPrinted>2021-08-26T14:45:00Z</cp:lastPrinted>
  <dcterms:modified xsi:type="dcterms:W3CDTF">2021-10-27T12:53:00Z</dcterms:modified>
  <cp:revision>6</cp:revision>
  <dc:subject/>
  <dc:title/>
</cp:coreProperties>
</file>